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: Brennan  Bates   &amp;   Associates      From outside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The Crescent  HOMEBUSH  2140      +61 2 763 1288   +61 2 746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02 763 1288  Fax 02 746 0452      E-mail:   dbate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the following software modules: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module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module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Students module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lments module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module 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Ledger module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ll module  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 the name of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 __|__|__|__|  __|__|__|__|  __|__|__|__|  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     : 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US$_______ (A$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billed in US$ will be charged a few cents LESS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total, due to exchange rate fluctu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