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R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REC program reads in blocks of data that are not in standard PC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ach record ending with a CR/LF) and writing them out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is is frequently the case for mainframe tape data 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NOT BE OF USE TO MOST PEOPLE.  IF YOU CAN'T IMAG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USE THIS PROGRAM, THEN YOU PROBABLY DON'T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which contain variable-length records, there will be f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s at the beginning of each record.  Variably-bloc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records per block and will contain four byt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REC program removes trailing spaces from the resulting record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ypically smaller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REC infile outfile lrecl [ blk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L | /VB ] [ /OVERWRIT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input file (including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output file (including path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recl" is the actual record length (including the four extra VL bytes 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ksize" is the actual blocksize (including the extra VL byte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ur extra VB bytes if used); the parameter is only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B (not VL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L" tells the routine the records are variable-length records but they</w:t>
      </w:r>
    </w:p>
    <w:p>
      <w:pPr>
        <w:pStyle w:val="PreformattedText"/>
        <w:bidi w:val="0"/>
        <w:jc w:val="left"/>
        <w:rPr/>
      </w:pPr>
      <w:r>
        <w:rPr/>
        <w:t>aren't blocked (4 bytes before each record but nothing before each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B" tells the routine the records are variable-length records in</w:t>
      </w:r>
    </w:p>
    <w:p>
      <w:pPr>
        <w:pStyle w:val="PreformattedText"/>
        <w:bidi w:val="0"/>
        <w:jc w:val="left"/>
        <w:rPr/>
      </w:pPr>
      <w:r>
        <w:rPr/>
        <w:t>variable-length blocks (4 bytes before each block and 4 additional bytes before</w:t>
      </w:r>
    </w:p>
    <w:p>
      <w:pPr>
        <w:pStyle w:val="PreformattedText"/>
        <w:bidi w:val="0"/>
        <w:jc w:val="left"/>
        <w:rPr/>
      </w:pPr>
      <w:r>
        <w:rPr/>
        <w:t>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:  If the output data set already exists, the routine will ask you</w:t>
      </w:r>
    </w:p>
    <w:p>
      <w:pPr>
        <w:pStyle w:val="PreformattedText"/>
        <w:bidi w:val="0"/>
        <w:jc w:val="left"/>
        <w:rPr/>
      </w:pPr>
      <w:r>
        <w:rPr/>
        <w:t>whether you want to overwrite the file.  Optionally, you can pass in the</w:t>
      </w:r>
    </w:p>
    <w:p>
      <w:pPr>
        <w:pStyle w:val="PreformattedText"/>
        <w:bidi w:val="0"/>
        <w:jc w:val="left"/>
        <w:rPr/>
      </w:pPr>
      <w:r>
        <w:rPr/>
        <w:t>parameter "/OVERWRITE" and the routine will overwrite the output file if it</w:t>
      </w:r>
    </w:p>
    <w:p>
      <w:pPr>
        <w:pStyle w:val="PreformattedText"/>
        <w:bidi w:val="0"/>
        <w:jc w:val="left"/>
        <w:rPr/>
      </w:pPr>
      <w:r>
        <w:rPr/>
        <w:t>exists already.  (Otherwise, the parameter'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REC D:\TAC\NTDBID.D D:\TAC\NTDBID.D2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REC FTI015.TXT FTI015.FIX 100 504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file is VB, the length of the input file should be an even multiple</w:t>
      </w:r>
    </w:p>
    <w:p>
      <w:pPr>
        <w:pStyle w:val="PreformattedText"/>
        <w:bidi w:val="0"/>
        <w:jc w:val="left"/>
        <w:rPr/>
      </w:pPr>
      <w:r>
        <w:rPr/>
        <w:t>of the desired record length.  The SPLITREC program will check this for you and</w:t>
      </w:r>
    </w:p>
    <w:p>
      <w:pPr>
        <w:pStyle w:val="PreformattedText"/>
        <w:bidi w:val="0"/>
        <w:jc w:val="left"/>
        <w:rPr/>
      </w:pPr>
      <w:r>
        <w:rPr/>
        <w:t>reject the input if the condition is not met.  It will also give you all of the</w:t>
      </w:r>
    </w:p>
    <w:p>
      <w:pPr>
        <w:pStyle w:val="PreformattedText"/>
        <w:bidi w:val="0"/>
        <w:jc w:val="left"/>
        <w:rPr/>
      </w:pPr>
      <w:r>
        <w:rPr/>
        <w:t>valid record lengths between 1 and 500 fo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pdates the status line every 1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gram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