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s Appeal -  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7, Steve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22 Applega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abaster, AL  35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 INCLUDING, BUT  NOT  LIMITED TO,  THE  APPLIED WARRANTIES  OF 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ABILITY AND FITNESS, FOR  A PARTICULAR PURPOSE. THE  ENTIRE RISK A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 OF THE PROGRAM  IS WITH YOU.  SHOULD THE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YOU, (NOT  STEVE HUGHES,  OR A DISTRIBUTOR)  ASSUME THE  COST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  OR CORRECTION.  IN NO  EVENT WILL  STEVE HUGH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 FOR ANY DAMAGES,  INCLUDING ANY LOST  PROFITS, SAVINGS,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 OF THE USE OR INABILITY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 App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 Appeal is a general purpose  mailing list management program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'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lowed to generate reports, address envelopes, create mailing 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rotary cards, and create interface  files (which are used in 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ost word processing programs to create form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 Appeal requires 320K of available RAM,  and operates best on a hard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a single floppy drive machine can just as easily oper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Appeal comes with batch files that automatically install the correc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your hard disk,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 Appeal will add the  following two lines to  your CONFIG.SYS file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disk (If you are using a hard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llation, you will need  two formatted diskettes. One disk  labe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 Diskette, the other label Dat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your 'original' Mass Appeal diskette in drive A:, and enter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from the A&gt; DOS prompt (Make sure drive A: is the defaul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following the instrictions, insert your Program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from the A&gt; of DOS, enter the following and press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veral seconds, the very first  screen of Mass Appeal will appe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een is displayed with the  initial Mass Appeal "logo", remove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 disk and insert your Data Diskette in drive A:,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your default drive to drive A:.  From the DOS prompt of A&gt;, enter 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ass Appeal installs  on drive C:,  if you need  installation on a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C:, you may modify the contents of HARDDISK.BAT to fit your 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 App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ation has been completed, you  merely need to ente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from the C&gt; prompt of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veral seconds, the very first  screen of Mass Appeal will appe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een is completed with the initial Mass Appeal "logo"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ert your Data Diskette and press return. This does not concern you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hard disk, and cannot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creen you see will be the main menu of Mass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Menu of  Mass Appeal  has eight  (8) available  options.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main menu are now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option one (1) from the main menu, you are allowed to ent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into the activ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fill in each field, as  necessary. See Appendix B for detailed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on how to move from field to field, and special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 entered all  pieces of  information, or  pressed Ctrl-W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hold down the key labeled Ctrl, and at the same time press the letter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additional options displayed in the l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s a detailed explana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 letter M, you  inform Mass  Appeal you have  more en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 Re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tice a mistake  in the entry currently  displayed on the scree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changes now by simply pressing the lette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3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letter H, a series  of help screen will appear. These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brief over view of the options available in the ad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4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letter R, your entries are added to the active data ba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lease return to the main menu every 15 or 20 entries. Mass Appeal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dd  the records  to the  active data  base file  until you  exit the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 App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one entry has been made through the add routine to the active dat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n most  of the fields can  easily be brought forwar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retype that particular piece of information. Simply enter an  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k ('*') in the field(s) you wish to duplicate from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6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 can  be set up  with commonly used  words or phrase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the add routine, pressing  the F2 key might automatically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'Aven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the function keys to different words or phrases, access the  ma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ce menu, option seven (7),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option 2 from the main menu, you are allowed to make changes,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ies, find someone, and many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wer window, you notice that there  are a total of 10 options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erformed. Here is a detailed explanation of each of tho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ntry in your  data base is  either marked for deletion,  or it is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a toggle switch, because it is either on or off. Recor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letion do not appear on any typ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rk/unmark  a record  for deletion,  simply  press the  letter 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 No before pressing  the letter D, then it  will now read Y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read Yes before pressing the letter D, then it will now rea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rd marked for deletion remains in the data base, until option three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 make changes to the  record currently displayed,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E allows you to make  changes. See Appendix B for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move from field to field, and special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intensity of the labels Last Name, Company and Zip code. 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labels is different from the rest is the field you will be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 pressed the letter  F, you will  be asked for  either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company name or zip cod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what you  want to  search for.  If Mass Appeal  can find  a match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will be displayed. If  not, a message stating  no match could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 App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ice feature about Mass  Appeal is that you do  not have to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last name or company to find. For example, if you have an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ase for  Summerhalem, you  can press F  for find,  enter Summerh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, and Mass Appeal will find the clos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 Goto the top, bottom,  or to a specific  record numb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ase, you can use the Goto option. This is done by pressing the letter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Goto options (Except the Record# option) are execut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etting of the 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4.1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letter T  takes you to  the very first entry  in the data 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setting of the 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4.2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letter  B takes you  to the very  last entry in  the data 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setting of the 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4.3 Rec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'#', enter the record number, and press return.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quested will then be displayed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4.4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accidentally got  to the  Goto options,  pressing the  letter 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you to the edi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 Prev(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go  to the previous record, based  on the setting of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pressing the letter P, for previous, will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 takes you  to the  next record  in the  data base, 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the 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7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help, pressing the letter H will take you through a serie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concerning the edi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8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how  to specify which  records from a  data bas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(Called a selection criteria), please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pecified your condition, Mass Appeal will locat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 the data base that meets the condition you specified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 the data  base that  meet the  condition you  specified,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 App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using the Specific command, options like Next and Prev may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slower than normal. This is because it is taking into account the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9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ption allows you to tell Mass Appeal which order you wan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in while in the edit routine. Your options are simply last nam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r company name. Select 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like Next, Prev, and Find all look to the order option for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finished making changes to your data base pressing the lette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 record has been marked for deletion, it still remain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If you want  to permanently remove all  records marked for dele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data base file, option three (3) is the process you nee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process can be slow if you  have a lot of entries. The mor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active data base, the more time it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 Appeal allows you  to create a report  (In forty (40) different  form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envelopes, print out  rotary cards, generate  mailing labels (In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different formats, each format up to four (4) wide), and  creat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1 Gener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in Mass  Appeal is a  simple, easy to read  column report that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information about each entry. The format of the repor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ccessing the maintenance menu, and selecting rep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option one  (1), you are asked  what records should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. For  detailed information on  how to tell  Mass Appeal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ertain records, please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elected which records are to appear in the report, Mass 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you where  the report should  be sent.  Your options are  to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, or quit. Press the corresponding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2 Generate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enerate envelopes, your output automatically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option two (2), you are asked what records should you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for. For detailed  information on how to  tell Mass Appeal to 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" out only certain records, please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entered  the number of  spaces to skip,  the very firs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the conditions you specified is displayed in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 App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prompted in the lower window with three (3) options. You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, to print  the envelope currently  displayed, S to  skip the entr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, or Q to quit. Press the corresponding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 Generate Rotary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option three (3), you are asked what records should be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when you create these rotary cards. For detailed information on how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Appeal to include only certain records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elected which records are to appear, Mass Appeal asks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ary cards should be sent. Your  options are to the screen, print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 Press the corresponding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4 Generate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ss Appeal generates mailing labels, it automatically removes all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and performs field trimming for a perfect mail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option four (4), you are asked what record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enerate the mailing labels. For detailed information on how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Appeal to include only certain records, please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elected which records are to appear, Mass Appeal asks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should be sent. Your options  are to the screen, printer, or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corresponding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5 Generate An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Appeal has  the ability to  generate a file  that can be  used with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programs to create form letters, notices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option five (5), you are asked what record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reate the  interface file. For detailed  information on how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Appeal to include only certain records, please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old Mass Appeal what  records you want placed in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you are then asked for the  name of the interface file. There is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to include an alternate drive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st word processors, you can quickly and easily create form let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file created by Mass Appeal. See your word processing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for further details. The format for the interfac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name, first name,  salutation, company, address line  1, address line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 code and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6 Exit Options,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turn to the main menu simply by pressing the number six 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Import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mma delimited file, or an SDF file, Mass Appeal may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that data, saving you from having to re type all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 App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ach field in your comma delimited file  or SDF file must be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s those in  Mass Appeal. For  example, in a  comma delimited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's name must be broken into the last name, first name and salutation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). Otherwise, Mass Appeal will not import your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simply enter the name of the exist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you need to  tell Mass Appeal  the order of each  field in you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. You do this by entering the corresponding number, in order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 Enter 99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 Appeal will now  read in the  data, and place it  in the current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Change Active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Mass  Appeal, the file  that is active  is MAILER.DBF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he default data  file. Until you select  another data file, all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(Like Add, Edit, etc...) are performed with MAILER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selected  option six (6)  from the main  menu, another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screen shows  you available data files,  how many recor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tained in each file, and the date that file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(3)  options available to  you in the lower  window. 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discuss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.1 Add-A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 data file, press the letter A. You will then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data file. Enter the name, up to seven (7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did  not already exist, it  will be created, and  you will se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when the available data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.2 Select-A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different active data file,  press the letter S. You will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for the corresponding number of the data file you would like to ha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 data file. Simply enter 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.3 Delete-A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option erases  the data file, and  all accompanying index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data file. Use this option with extrem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file, press  the letter D. You will  then be asked for the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ding file number to delete. Enter the appropriate file number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wice to confirm your intent before the damage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.4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main menu, simply press the lette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 App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Access The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tenance routines are where you can tailor Mass Appeal to your nee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 here where  the real  power  and flexibility  of Mass  Appeal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 is a detailed explanation of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.1 Lab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 options, you  perform options  like change  the dimen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, change the number of labels across, and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1.1 Define Labe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 select one of the three  (3) sizes of label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ed by Mass Appeal. Choose the corresponding number for the size lab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1.2 Change Number Of Lab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 allows you  to change  the number  of labels  across.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number representing the number of labels acros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1.3 Define A Printer String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Mass Appeal print your labels in italics, or another fo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printer string here. For further details, please see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1.4 Exit Label Maintenance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menu, press the number four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.2 Re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options, you perform options like change the format of the 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printer setup string, and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2.1 Change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is option,  you can select a  different report format for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. NOTE: This applies only to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hort description of each report, you will also see the width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, and whether or not the report is compresse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2.1.1 Next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tter  N will  display additional report  formats,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2.1.2 Previous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tter  P will  display additional report  formats,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 App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2.1.3 Sel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ound a  desired report format, press  the letter S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corresponding report form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2.1.4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tter R will return you to the previous screen, without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e re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2.2 Define A Printer String F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Mass Appeal print your  report in italics, or other font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printer string here. For further details, please see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2.3 Define A Printer Compression String F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port format  you have selected requires  compressed print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printer compression  code for your printer  here. For furth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s, please see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2.4 Set Spacing On Printed Output, Single, Dou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Allows you to produce reports that are single, double, or trip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orresponding number for the desired report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2.5 Exit This Report Maintenance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number five (5)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.3 Function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add routine, you can press the function keys, and have any 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you desire typed 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3.1 Define Function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change  the current values of the function  key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ed by themselves. Simply enter the corresponding word or phra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signed to eac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3.2 Define Alt + Function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change  the current values of the function  key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ed along with the Alt. key. Simply enter the corresponding 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to be assigned to eac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3.3 Define Ctrl + Function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change  the current values of the function  key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ed along with the Ctrl key. Simply enter the corresponding 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to be assigned to eac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3.4 Define Shift + Function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change  the current values of the function  key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ed along with the Shift key. Simply enter the corresponding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to be assigned to eac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 App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3.5 Reset Function Keys To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reset each function key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3.6 Generate a report of the function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produce a report of the current values defi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keys. You may  send the report to  the screen, printer, or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. Press the corresponding letter for your appropria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.4 Add Routin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the add routine, you can have certain fields 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4.1 Set Up Default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define  a default city  for the add  routine. Simply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ity for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4.2 Set Up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define a  default state for the  add routine. Simply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state for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4.3 Set Up Default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define a default zip code for the add routine.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zip code for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4.4 Set Up Defaul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define a default category for the add routine.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ategory/categories for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4.5 Set Up Default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define a default  salutation for the add routine. Simpl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salutation for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4.6 Set Up Default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define a default home  phone for the add routine. Simpl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home phone, or partial home phone for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4.7 Set Up Default Work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define a default work  phone for the add routine. Simpl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work phone, or partial work phone for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4.8 Set Up Default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define a default comment for the add routine. Simply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for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4.9 Reset All Defaults To Blank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quickly reset all your defaults back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 App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4.10 Exit Default Maintenance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number ten (10)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.5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peration does not fit specifically into any of the other areas,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5.1 Change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Appeal needs to know what type of monitor you have. If you have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(RGB,  EGA, etc...)  enter the  letter C.  If you  have anoth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, press the let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5.2 Change Outpu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ss Appeal generates output (reports, labels, etc...) it first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of this  option to determine the  order the output should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orresponding number, based on your desired order of the out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5.3 Group Deletion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, you can mark a  group of records for deletion at on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ppendix A for how to tell Mass Appeal which records should b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5.4 Group Recovery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,  you can un  mark a group  of records for  deletion 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See appendix A for how to  tell Mass Appeal which records should be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5.5 Reset All Data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ngs seem to be a little out of whack, this routine should clear up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Use this option  when you aren't Finding  someone you know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ilar problem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5.6 Report Of Previously Saved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eviously saved your criteria,  you can obtain a report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option. You can send the  report to the screen, printer, or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corresponding letter 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5.7 Carriage Return Required For Fiel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in the  Add and  Edit (When editing  the record)  routines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taken to the next field when a field (i.e. the State field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This options  asks whether or  not you should  be required to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before advancing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corresponding letter of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 App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5.8 Exit This Maintenance Menu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number eight (8)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.6 Index File Adjust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 determine  the sensitivity of Mass  Appeal in kee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sorted. This is also a way to save space for floppy driv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ach time you  adjust the index files,  the adjustments effect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DATA FILE. This way, you  can have different indexing schemes for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e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ree (3) index files  automatically maintained by Mass Appeal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6.1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just the sensitivity of sorting on the zip code using this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you have three (3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6.1.1 Op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Appeal will use all ten (10) places when sorting by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6.1.2 Op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Appeal will ask you  for the number of digits  to use when s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. Actually, you need only the first five (5) digits, which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 my mai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6.1.3 Op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 number three (3)  you will  be returned to  the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6.2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form Mass Appeal  how to maintain your  last name index fi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6.2.1 Op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Mass Appeal use the entire last name, select option on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6.2.2 Op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maller index  file, you may  want only the first  few letter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ame to be used in sorting by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hould be used when you don't have a lot of similar last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n't really care about maintaining your list on the person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6.2.3 Op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hree (3)  tells Mass Appeal  to use  the entire last  name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first name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 App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6.2.4 Op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ur (4) is similar to  option three (3), but you yourself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sitivity of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when you  don't have a lot of  similar last names, ye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your first names sorted within similar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6.2.5 Op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 number five  (5) you  will be  returned to  the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6.3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can  determine the sensitivity  of the company  name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6.3.1 Op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entire company name, select option on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6.3.2 Op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maller index  file, you may  want only the first  few letter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to be used in sorting by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hould  be used when  you don't  have a lot  of similar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or don't care about sorting your list on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6.3.3 Op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hree (3) tells Mass Appeal to  use the entire company name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last name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6.3.4 Op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ur (4) is similar to  option three (3), but you yourself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sitivity of the index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hould  be used when  you don't  have a lot  of similar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yet, you want your last names sorted within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6.3.5 Op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for those requiring sorting the first name within the las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the last name within the company name, there is option five 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as usual, Mass  Appeal allows you to  specify the sensitivity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be  maintained. This option should  be used for persons 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ing large lists, and utilize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6.3.6 Op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 the number  six (6)  you will  be returned  to the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 App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.7 Merge Two Exis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Appeal allows  you to merge  specific records from  one file (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) into another file (Called the targ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nter the appropriate names for  the source and target files.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allowed to specify what entries  should be taken from the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d in the target file. For details, please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.8 Import And Export Data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Appeal allows you to specify what types of files you should be 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porting. Your options  (For import and export  file type)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SDF and comma delimited files. Most of the time, you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use comma de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.9 Exit The Maintenance Menu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number nine (9) to return to redisplay the main menu, after a remi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Exit Mass Appeal,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ready  to exit Mass Appeal,  and call it a  day, simply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eight (8), and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will learn how to inform Mass Appeal to include on records that m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 in a report, labels, an interface fil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our (4) options  displayed in the lower  window. also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mmediately above the lower window states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top window, you have eleven (11) ways in which you can narr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Whether it is  a report, mailing label,  interface file, or what  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allow you to define a  range, meaning you can define a star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value for that particul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is a detailed explana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More-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letter M will allow you to define additional conditional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ressing the letter M, you  must then enter the corresponding numb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 you  wish to  narrow the  output down by.  After doing  so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e asked for a single value, or a range. Enter the appropriate valu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see your conditional being built, in English words and ph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 l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to narrow  your output based on several  fields, you will be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previous  condition and  the one  you are  fixing to  defin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ed. Enter the corresponding number, and 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 App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Save-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completed your criteria, you have the ability to save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 it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ressing the letter  S, you will be  asked for a short  name, and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name  for the  criteria currently  displayed. Enter  both names,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fte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Retrieve-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trieve previously saved criteria  by pressing the letter R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rresponding short name of tha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finished defining the  criteria (If any), you continue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by pressing the lett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plain  special keystrokes  available when  in the  Add rout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E' option of the Ed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Move cursor up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Move cursor down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Move the cursor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 Arrow     Move the cursor a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Move the cursor righ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 Arrow    Move the cursor a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Move cursor to the first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          Move cursor to the first field (Las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Move cursor to the last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          Move cursor to the last field (Comm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Y              Delete text from  cursor position  to the 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U              Restores text previously  in that field  (Only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n't moved to another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areas, you are asked for a printer string. A printer string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 that will be sent to your printer to perform some special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like print in italic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s App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manual will show  you how to perform such  a task in BASIC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information, leave out all LPRINT statements, $'s on the CHR$()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nd en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manual says  LPRINT CHR$(15), then you would enter  CHR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 for Mass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 Mass Appeal, simply fill  out the following for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addres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 ST: 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Mass App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 like to see implemented in Mass Appeal that ar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t a part of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2 Applega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ster, AL  35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Pricing:   1  -  9:  $3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- 24:  $3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  - 99:  $2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  &amp; Up:  Please Call For Pri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