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permission is granted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ivate, non-commercial us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individuals, provid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un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rights are explicit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ints ASCII text files to both sides of the page in "bo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gazine" style.  BOTH does this by scanning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helps the user make decisions on specific pa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The file is printed as alternate pages (eg. odd side first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5, 7, . . .).  Once one side has been completed, rever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ert it into the printer to print the other side (eg.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ext formatting commands are included, but the user mus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responsibility to preset the printer with the correc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(ie., choice of font or type style,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characters per line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OTH  [[[D:]pathname\]filename.ext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no filename is specified, BOTH prompts the us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inted.  Wildcard file specifiers cannot be u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a GROUP.BAT file which uses BOTH to print a group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included on the BOTH350 distribution disket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2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 is specified, BOTH scans the entire file, search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dest line, the number of lines in the file, and check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ce of form feed characters in the text.  The text fi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tistics" are displayed near the top of the screen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cedure helps BOTH determine the necessary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to print text files correctly to BOTH sides of a page.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are shown in CAPS inside th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epare to Print File [Y/n]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entered, BOTH discards the current file and promp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or another filename for possi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[60] lines/page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TH finds no form feeds in the file, the first ques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menu asks how many lines of text per page ar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(60 is the default value).   If the file has been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with blank lines (so that there are 66 lines/pag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heet), be sure to specify the exact number of lin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ly fill one page (at 6 lines/inch, a sheet 11 inches long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illed with 66 lines), and answer NO to the "AutoFormat"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-JET USER'S NOTE: When using a Laser-Jet(tm) type printer,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at the printer's number of lines per page menu setting i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ree lines more than the total page length specified to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at the Laserjet's menu has been set to lock in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egin at page [1]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beginning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d at page [nn]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utomatically calculate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complete file at the number of lines per page rat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 To end at an earlier page, just type in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3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dd or Even pages first? [O/e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" will print the odd pages of the file (ie., 1, 3, 5, . . .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use after each page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Y" is chosen, BOTH will pause after sending each pa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 The user may either continue or halt the pri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is useful if you're using a single sheet printer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menting with the format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Format pages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has limited capabilities to lay out "raw" text files (e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) into reasonably formatted pages.  The "AutoFormat" fe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e subtracts two lines from each page: the first is used as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the second contains the filename, date, and page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eing printed.  Because two lines are effectively remov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age to implement this feature, the "AutoF" number give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screen may be a little larger than that given for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text files.  NOTE: BOTH also adds an extra three spac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argin of odd numbered pages for binding purposes. 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pages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dd line numbers to listing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e line numbering feature in the format: "nnnn&gt;" (adding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to the width of each text line) is available he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interested in printing source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 printer limited to 80 columns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 "Y" (yes) to this prompt, BOTH will automatically tr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 text lines longer than 80 characters.  This is done to avoid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ting extra "wrapped" lines while the text is being printed. 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will NOT add the three extra spaces on odd-numbered pag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space if this option is enabled.  Also, if you use line n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ing (see above), BOTH will DEDUCT this space (5 spaces)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80 character text line to be printed.  Generally speaking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tter not to use this feature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4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nd output to LPTx ???? [1]"                    (NEW: BOTH350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needs to know which printer port (LPT1, LPT2, or LPT3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utput.  Type in the number 1, 2, or 3 to specify th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[ENTER] is pressed, BOTH will defaul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ecify Left Margin Space [0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generate a left margin space of "n" characters if you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.  These spaces are in addition to the three space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inding purposes as explained above.  Type i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you wish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ther side ... 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one side has been printed, BOTH prompts the user, asking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ide of the current file is to be processed.  If the user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Y", the second side will be sent to the printer, keeping all us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parameters exactly the same as for the first sid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e., the same page size, beginning page, ending page, left marg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.  To change any parameters, type "N" to this prompt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 up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re Files to Print ?  [a/y/N]"                 (NEW: BOTH350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types "A" (Again), the same file will be readi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but the user is prompted for new starting and ending pa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If "Y" is entered, the user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, otherwise BOTH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s intended for use with "pure ASCII" text files, such as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and many documentation files (eg., ".DOC" or ".TXT")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you are now reading.  While typical word processors embed an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ment of formatting characters into their files, many can be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duce ASCII text files by "printing to disk".  Unless origi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using the non-document mode,  WordStar(tm) file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iltered of higher ASCII characters before being printed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any such filter programs (such as WS2ASC.COM) avail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ossibility is offered by the utility PRNDSK.COM,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H350 distribution disk.  It offers an easy way to re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utput to a disk file, which itself can later be sen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edited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5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which have been specially treated to double-print line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ing line feed characters (such as the documentation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PROCOMM), or by including embedde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may have to be hand-edited before using BOTH. 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edded form feeds will usually print acceptably using BOTH "as-i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roblems are encountered, try removing the offending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printing the file.  Any line with an embedded form fee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cessed to place the form feed at the end of that line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ing all characters in that line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6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We'd suggest not attempting to print a 700 pag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OTH before giving it a test file or two (including this 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  Any bug reports would be gratefully received.  Thanks t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contributed to the success of previous versions of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omments, suggestions and donations, they ar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share and distribute copies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provided the distribution file (BOTH350.EXE) is k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act, and that the files and documentation are not altered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 Users who contribute $20 will be registered and rece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OTH updat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or multi-user licenses and custom versions to print do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ation files, etc. are available from I.C. Consultants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</w:t>
        <w:tab/>
        <w:tab/>
        <w:t xml:space="preserve">   Documentation</w:t>
        <w:tab/>
        <w:tab/>
        <w:t xml:space="preserve">   Page 7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  I N V O I C E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ta Barbara, CA 93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5) 684-02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X &amp; MCIMAIL Name: PFELDM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 75156,2535  **  MCI # 248-90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$_______________. Please register me as a user of BOTH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Bug Re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ountered a problem using BOTH350.  The equipment I am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mputer:                       BOTH Serial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ee bottom of end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inter:</w:t>
        <w:tab/>
        <w:tab/>
        <w:tab/>
        <w:t>Word Proce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a stamped, addressed envelope for your reply. (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contact the author via MCI Mail, CompuServe, or on B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te Information Ex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EOF  BOTH350.DOC  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