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EX version 7.0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abl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ex gets a graphic command FS|GS it automatically enter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is is default now. It can be switched off with &lt;Alt-G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S&gt; to make 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3#,4# m sets ANSI colours directly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ilboxes use ANSI ESC sequences to set the colou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320 does not support coloured text just the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, bold, inverse. See "tech.ref" for more details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correspond to which ANSI colours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. White on blue is still the default colou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hanged either by "conex/m1" to white on black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colour in "conex.ini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macros directly from file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now be executed from files as well as from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&lt;Alt-K&gt;. Just set the switch "execute as macr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R&gt;. Internal macros can be called from file macro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affects sending of packet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packet length you can set in "kermit transfer mod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 now affects the length of outgoing as well as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SI and VT52 emulation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mulation differs slightly from VT100. Some mailboxes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instead of VT100 which you may notice if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correctly or some lines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52 is the predecessor of VT100 and is completely different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seem to exist some programs that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/m# uses monochrome colours (eg. on LCD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read the screens in CONEX on your LCD display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m" to display everything in black and white. Thi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with &lt;Alt-S&gt;. With option "/m1" only the mai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on black the help screen, menus are coloured. White on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lour of ANSI/VT10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pacebar&gt; send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eature of VT100 terminals I forgot to impleme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gives more memory (XMS/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emory is saved to XMS or file "conex.tmp" if you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&lt;Alt-X&gt;. Thus you get more memory in you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/&lt;Cursor down&gt; don't move outside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it mode the screen can be scrolled backwards or forwa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blank lines followed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uffer, but that is not possibl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screen in transfer mode (new colo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mission time is displayed now in transfer 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. Look at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conex.ini to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rganized the conex.ini file much like the windows ini-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and keywords. Thus is will be easier to read and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t will be easier to upgrade to the next vers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t is much more difficult to convert an old 6.3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7.0. Thi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zmodem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 I finished zmodem, which seems to be the most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 on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 errors open &lt;Alt-I&gt; or next session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what to do when a network error occur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: (1) do nothing (2) open &lt;Alt-I&gt; window (3)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ssion or quit conex, if there are no more open sess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can be set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can display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in the status line can now display the tim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as established. This feature can be selected in &lt;Alt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upport added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xist FOSSIL drivers for a couple of COM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R,LF to CR during file input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a command manually it is ended by a single &lt;CR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emulate a keyboard input all lines are sent with "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normal combination of "CR,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"phone"/"hosts" looked up in directory of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"phone" and "hosts" are now search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nex.exe" is located, previously they were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You can define their pathnames in &lt;Alt-Y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date conex.ini 6.3 to 7.0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on't provide any tools for conver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.3 to 7.0 because this would consume quite a lot of ti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spend it on developing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old init file to avoid over-writing it; then sta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 and save parameters to create a new init file.  Then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it file to the new, delete all of the old fi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mapping data, and edit the data lines to match the s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) in the new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6.3c                       --&gt;&gt;  conex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Keyboard m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                       key=&lt;key1&gt;,&lt;label1&gt;,&lt;definitio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1&gt;,&lt;label1&gt;,&lt;definition1&gt;!         key=&lt;key2&gt;,&lt;label2&gt;,&lt;definitio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2&gt;,&lt;label2&gt;,&lt;definition2&gt;!         key=&lt;key3&gt;,&lt;label3&gt;,&lt;definition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3&gt;,&lt;label3&gt;,&lt;definition3&gt;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