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CTURE SHOW PRESENTATION EDITOR/PLAY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Windward Train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Prov/State _____  Postal Code/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P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720k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includes a User Manual and the complete program disk(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below are effective August 1, 1993 and are subject to change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49.95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f copies required:        _____     @ $__.__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           +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       +  $5.00    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verseas     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ia     +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s add 7.00% GST     ($3.50 per copy)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 Scotia Residents add 10.00% PST ($5.35 per copy)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you just love piggybacke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can be in US/Canadian Dollar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ward Train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Checks/Cash/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ward Train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Marl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ifax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M - 3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quiries/Or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902) 457-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902) 457-0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PSh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