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Style Mailing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as supplied by Borl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An example of a blank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Run REFLEX2, enter REPORT View. Retrieve your database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port design to print the information needed for the labe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file. Put each of the above field names on a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 row as done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|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|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|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|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|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|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y|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ariable Width, set each of the field names as "Wid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". DELIMIT each of the field names with quote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hoose CHANGE PRINTER SETTINGS from the Print/File menu, and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=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margin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margin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 = 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th page breaks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hoose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view will create an ASCII text file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a new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                Column Style Mailing List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Quit the Report View and select Trans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Translation spec with the following field nam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x field name colum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two across. Add more for the number of labels a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save this translation spec.  Mak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in the TO  FILE cell is DIFFERENT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 This translation spec will create a record that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records from the original mail li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Select TRANSLATE.  Reflex will translate the file and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lex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Run Report and retrieve the newly translated database. 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esign to print the names 2 across( or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1                                   Nam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1                                  Titl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1                                Compan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1                                Addres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1                                   Cit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1                                     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1                                    Zi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                   Column Style Mailing Lists Continu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cks/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data file must have a number of records that is eq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sible by the number of columns that you want in the final mail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If you want a four column mail list report, your prelimin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ust have 4,8,12,16,20,------  number of records.  If it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he correct number of records, as many as three record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preliminary database will be lost when the trans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sort the original database in the order that you wan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to display in the final mail list report, then add empty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your database until the total number of record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s divisible by the number of columns you want in you f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his twice, and it works well.  Be sure to sav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spec.  It will save time the next time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e a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land responded with this tech support in three days.  Hats off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 Courteous on the phone and considerate enough to tell me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take too long over the phone to tell me h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&lt;&lt;  The End  &gt;&gt;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