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5 09: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Context filters is now removed.  The abilit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s between two objects make this facility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30-95 08:0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Search for Whats New?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arch for Contribu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Printing of selected objects in lis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When viewing search hits - description or multi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5 0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handling of associate objects is revis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 with other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veral bugs related to print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Help screens for dialog boxe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Link objects can now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2-95 11:5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You can now select groups and member objects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Object names with links are now prefixed with a 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and interfa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7-95 09:0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"Editors" are now defined for each model.  Edit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to edit the object descriptions of 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you can define "Readers" and "Contributo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el.  This require the Model tabl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You can now select or view groups and member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 and me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Fixed a bug in the Interface Dialog Scree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Object Names can now be renamed from the groups,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or targe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1-95 10:1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table structures is changed once again (s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D is now reduced from 8 characters to 4 to redu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reated your own MCKS databas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vided to updated your 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lso fixes a few bugs introduced by the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5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Shell to DOS menu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When selecting multiple objects, the cursor will now no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tem after you select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You can now include groups for each object when you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MCKS.  Check out the help screen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he facility to pack the database tables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he facility to find the connections between any two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now provided.  You can define the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When you search for an object name an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matches one of the objects, no further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.  Otherwise, a sub-string search will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For selection of objects you can now select the hot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the objects in the hot lists to any sub-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 For selection of objects you can now select the mas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lect from lists under the master o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You can now find objects under any list base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object description.  All objects in the hit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ceded with the character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 The Groups, Relations and Interf tables are now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table -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  An option is now provided under the system menu for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6-95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re is now a system object call Hot List - [User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tlist object and the hot list are now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 to select objects for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master object list is also now available whe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bjects fo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You can now import objects and text directly into the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7-95 10:2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upd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Display messages are now included when the system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.  Searching for groups and members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Selecting interface object as the current object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For the import of object list, the user can assign a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he build date is now shown in the sp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Plus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will replace your mcks.dlm file and also the applic.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.px and applic.mb files in the "cfg"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