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ltiCentric Knowledg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Knowledge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Other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e MultiCentric Knowled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pplications of M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ultiCentric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hat N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Knowledge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invention of the written word, knowledge has been recor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form.  Unfortunately, books are not the most efficient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ing and managing knowledge.  Some of the shortcomings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ooks are presentation based.  Because of this,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ntage of the actual knowledge of the authors i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documenting their knowledge, the authors are 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they want you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ooks do not cater for the growth of knowledge.  Physically,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allow for contributions from several persons ove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ooks contain a huge amounts of duplicated information (no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each book has to be more or less autonomous, th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repeat all basic information to make the book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 xml:space="preserve">Books are static.  The information in a book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rranged for it to be viewed from a different perspectiv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s of the books predefined the centre of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yclopeadia is the closest to the documenting of knowledg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yclopeadias, knowledge is classified under different topic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re cross referenced and indexed.  However the encyclopeadi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by its inabilility to record relationships, grou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s - an integral part of knowledge.  Cross referenc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ing help us to discover these links but these links are trans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nd of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result of this is that while technology and knowledg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tremendously in recent years, knowledge is still not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and assimi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 industry answer to this problem is hypertext, indexing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publishing, among others.  These systems may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information but unfortunately they have several shortco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omes to the documentation and management of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Hypertex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systems allow various documents to be linked through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or icons in the documents.  This allows referenc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o be linked to other documents and each docu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each document is actually a book or article i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therefore suffers from the same deficiencies.  To lear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using hypertext is not a more attractive pro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Index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systems allow users to search within an existing set of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rapidly based on keywords, and boolean and proxim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s.  This is useful for finding information which you kno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exist.  Unfortunately the number of search hits is ofte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rend is to design more intelligent rule base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to reduce the number of hits.  Unfortunately, the intellig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mind that no computer can yet come close is not uti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Electron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publishing is used to publish books electronically.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xing systems allow the user to search and cross-refe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the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of media however does not reflect a paradigm shi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f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Other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The Search for Sim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begining of the industrial age, the human race has stri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cation of work through mechanisation and auto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we also sought to simplify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ies are used to explain complex concepts and phenomena.  Slog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fluence the public.  Today, very impressive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tools are used in presentations.  The audience is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such complex concepts and phenomena can be understo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fied manner that has been presented to them.  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understood is the presentation and not the real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mon today for reports to include an executive summary.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dders to think how many far reaching decisions affecting the l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made on the basis of such executive summaries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s we know them today only record a fraction of th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during the study and is ultimately another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Hierarchical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 scientific method, we classify things and pu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chies.  We tend to forget that these hierachies are artific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al world cannot be confined to our single plane class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re knowledge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lassify each book in the library under one catego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could properly fall under any one of several categories. 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at this is necessary because of physical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no such constraint in a computer operating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ngle plane classification 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we classify skills and knowledge into disciplin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rtificial.  Inter disciplinary transfer of knowl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should be the norm, not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free ourselves from the constraints of such thinking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The MultiCentric Knowledge System (M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KS is a computer based system for the modelling of the real wor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s complexity. It is an attempt to overcome current deficienc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ing and management of knowledge.  MCKS exists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world of the computer and the mind.  It cannot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MCKS is stored in elemental form as objects,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represents anything that can be given a name.  MCKS reco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s, groupings, and interfaces between each object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This harks back to mind mapping but MCK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dimensional, integrated and enables one to select any obje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 of focus, hence "multicentr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CKS, objects can represent anything that has a name.  I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, an organisation, a company, a department, a country, a con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,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gram shows an object and its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      Link Obj   ���������Ŀ Link Obj  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Ŀ    �Ŀ     ���������Ŀ�   �Ŀ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roup A  ����Ĵ ��Ŀ  �Assoc Obj����Ĵ ����Ĵ Member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   ���  �  ����������� �  ���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Ŀ    �Ŀ  �  ���������Ŀ �  �Ŀ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roup B  ����Ĵ �����Ĵ Object  ����Ĵ ����Ĵ Member 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   ���  �  ����������� �  ���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Ŀ    �Ŀ  �  ���������Ŀ �  �Ŀ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roup C  ����Ĵ ��Ĵ  � Desc 1  � ��Ĵ ����Ĵ Member 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   ���  �  � </w:t>
      </w:r>
      <w:r>
        <w:rPr/>
        <w:t>Desc 2  � �  ���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</w:t>
      </w:r>
      <w:r>
        <w:rPr/>
        <w:t>Desc 3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Ŀ    �Ŀ  �  � Desc 4  � �  �Ŀ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roup D  ����Ĵ ����  � Desc 5  � ��Ĵ ����Ĵ Member 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   ���     �����������    ���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Objects and its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e object can have multiple descriptions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ibutors with different persp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e object can belong to multipl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ultiple other objects can be members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e relationships between the object and the groups it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etween the object and its members are als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ultiple relationships can exist between tw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e object can have multiple associat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CKS, the user can view the object and all the object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diagram together with the multiple descriptions of each obj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navigate through the system by selecting any visibl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ing it his new centre of focus.  By this means, MCKS giv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rehensive access to the knowledg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an interface with each other.  Interfaces between objec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sed with the diagram below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�</w:t>
      </w:r>
      <w:r>
        <w:rPr/>
        <w:t>Output�Ŀ             �Ŀ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bject A    ����#�Ĵ �������������Ĵ �������������Ĵ �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�      ���             ���             ���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�       </w:t>
      </w:r>
      <w:r>
        <w:rPr/>
        <w:t>#Input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  <w:t>Ŀ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   �               �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�               �      ��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</w:t>
      </w:r>
      <w:r>
        <w:rPr/>
        <w:t>#��Ĵ   Object B    ����#�Ĵ ���������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�               �      ���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               �       </w:t>
      </w:r>
      <w:r>
        <w:rPr/>
        <w:t>#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������������������������������</w:t>
      </w:r>
      <w:r>
        <w:rPr/>
        <w:t>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>#       �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��      �               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</w:t>
      </w:r>
      <w:r>
        <w:rPr/>
        <w:t>Ĵ ���#��Ĵ   Object C    ����#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       ���      �               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�       �               �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�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�               </w:t>
      </w:r>
      <w:r>
        <w:rPr/>
        <w:t>#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��             ��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</w:t>
      </w:r>
      <w:r>
        <w:rPr/>
        <w:t>Ĵ �������������Ĵ ���#��Ĵ    Object 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       ���             ���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Object and Its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� Char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t is based on the N-Square method developed by TRW for their N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 The chart illustrates the following point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ach object can interface with any other objec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ach interface consists of an input and an outp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output from one object is the input to another objec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ach interface is also an objec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re can be multiple interfaces between tw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relationships, the user can view the object and all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above diagram together with the multiple description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rom different contributors.  In addition, MCKS also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iew provides access to the total recorded knowledge on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Applications of M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KS is a tool for the documenting and management of knowledge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cross industries and disciplines.  With MCKS, you can get a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ld that you were never able to see before - a multi-centric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tool MCKS will find many applications.  Some obvious o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Organisation Structure a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s striving to rejuvenate themselves are re-enginee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sational structures and business procedures.  The re-engine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can be traumatic and success is not guaranteed.  A great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ttributed to the lack of understanding of the actual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usiness procedures of the organisation because of the difficu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cumenting it.  Hopefully with MCKS, the odds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Economic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y of economics is such a complex subject.  Economic entitie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 from economic blocs, nations, whole  industries, commun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down to the individual.  All these entities relate 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other in many complex ways including trade, culture, def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law, geography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that a lot of economic phenomena are the result of chai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ing the links between the various economic entities is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owards understanding this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Stu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typical study a vast amount of information is collected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team member is involved, reviewing this information is 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and we need high concentration and memory power to re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formation for us to prepare the final report.  MCKS will all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bits of information to be documented and link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for instant recall.  The MCKS study database can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art of the final report.  More importantly, if a future stud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it can continue from where the last study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MultiCentric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e underlying philosophy behind MCKS MultiCentric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ystems can be greatly enhanced by incorporating this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clude computer operating systems, inventory management, a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contact management, library systems, trad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Newsgroup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What N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vious next step is to develop a MultiCentric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database for the Internet.  On this can be buil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databases containing contributions from experts around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ous subjects.  Each database will contain the past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and thinking in the relevant field.   It will b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to be moderated to ensure that it is not pop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display of the MCKS object can be in the HTML format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images and hypertext links.  We will then have a tool that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formation and knowledg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he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the program files and test the system.  MCK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gram.  For users who are using it to view MCKS datab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H Koh - for his assistance in the documentation of M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Zhiwen Chong and KH Koh for beta testing the program and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abl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- Aw Kong Koy</w:t>
      </w:r>
    </w:p>
    <w:p>
      <w:pPr>
        <w:pStyle w:val="PreformattedText"/>
        <w:bidi w:val="0"/>
        <w:spacing w:before="0" w:after="0"/>
        <w:jc w:val="left"/>
        <w:rPr/>
      </w:pPr>
      <w:r>
        <w:rPr/>
        <w:t>kkaw@online.po.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jaring.my/~online/mck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presentation based and represent at best,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of my thoughts and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