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ESOFT/COOLSOFT CCIS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(__) Country___________________ City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duct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product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e product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