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test 4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by 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IFt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test is a command line utility to test GIF file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valid.  GIFtest scans the GIF header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information stored is valid, and then scan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lf to make sure it's all there.  If everything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, GIFtest exits without any error messages or erro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there is a problem with the GIF, GIFtest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message letting you know what's wrong, and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test is also capable of letting you know if a GI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LITE'd, has any extra bytes left by older transfer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a BBS description to include the resolution of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Dooor and PCBoard), forcing all GIFs to be private uplo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and ProDoor BBSes, and rejecting GIFs that do not me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definabl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IFs are transfered from user to user, or user to BBS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r, their protocol sends files in packet siz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bytes to 4k, and when they reach the end of a fi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bytes do not equal the packet size, the packet is "pad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xtra charactors to make it equal to the pack size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bytes are not trimmed off when recieved by older protoco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effect the file itself, but after several hundred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end up with several hundred "K" of wasted space.  GIFte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trims these extra bytes from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test also conforms 100% to the GIF87a and GIF89a standar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process GIFs that contain "extensions". 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so tested to make sure that all the "data blocks"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lengths and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Byte trimming is instantanious and no longer causes GIFtest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F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GIFtest, please send a check or money order for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-38 Admira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dle Village, NY 11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d the enclosed ORD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ncorporated.  GIF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anks to the following individuals who have hel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of GIFtest and whose suggestions have helped GIF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Foreman, SysOp of Another Dimen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Enstall, SysOp of Hard Tim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n Legatzke, SysOp of Sattel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Valiceck, SysOp Suburban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Bernard, SysOp of Tas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el Smith, Author of Pr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rey Morley, Author of Zip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Rimmer, Author of "Bit-Mapped Graphi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can be reached through US Mail at the same addres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ration, or through "electronic mail" left on The B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ir BBS at 718-381-3651.  The author also monitor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in the Intelec International Network of BB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 in the MetroLink/RelayNe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of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high cost of voice support, and the low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test, voice support from the author is not available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important that you recieve voice support, le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essage to the author on The Bard's Lair BB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cieve a "collect" call as soon as human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GIF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test 4.0� has the following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GIFTEST filename.gif [option1] [option2] etc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           -  Force private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:n          -  BBS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None [default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ProDoor, 2 - PCBoard, 3 - ProDoor 3.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:[filename] -  Use options in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         -  Duplicate checking using 32 bit CR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          -  Erase Invalid GIF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:filename   -  Name of Descrip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:[filename] -  Keep a log of GI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:nnXnnXnn   -  Minimum resolution to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:n          -  Node Number (requires GIFTEST.CF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:n          -  COM port numer [1 - 4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:n          -  Position of resolution i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First word on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Last word on first line [default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Last word on la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Last line by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         -  Skip GIF t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:n          -  Type of resolution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Enclosed with brackets [default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No br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            -  Convert description to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GIFtest, just type "GIFTEST filename.gif" at the 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IFtest will tell you the size of the GIF and whether or no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test will also exit with one of the following Errorlev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 identify what happened in batch files, or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GIFtest (such as ZipLa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                                                       Error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passed all tests       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Header or Incomplete Image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ot Found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Command Line Option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LITE'd                  [passed all other tests]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ed Minumum Resolution  [passed other tests]     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RC found        [passed other tests]        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escription Found       [passed all other tests]             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Error              [programmer goofed]                   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GIFs Private: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, sysops will have problems where users will upload ad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s to a public file area.  You can remedy this several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..  You can make all uploads private, you can get nasty and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ffending user(s), or you can use GIFtest to force all GIF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uploads, leaving the rest of your files alone using the "/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on the command line or in GIFTEST.CFG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This only works with ProDoor and PCBoard systems which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test to modify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Descriptions: /B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feature of the original GIFtest was to place the resol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GIF into the description typed by users of ProDoor where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ed it.  Since then, many sysops have contacted me, ask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low the same time of feature for their BBS type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the only people to give me the necessary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PCBoard SysOps, so starting with 4.0, GIFtest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 for ProDoor an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GIFtest doesn't know which type of BBS is runn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'll need to tell it with the /B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:0 means ignore ProDoor and PCboard descriptions, just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:1 means your running ProDoor and search for $DOOR.NA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:2 means your running PCBoard and search for UPDESC[.N]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:3 means your running ProDoor 3.44 dated after 12/31/9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 $DOOR.NAM to modify th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/B:n option and GIFtest does not find the descrip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oes not find the description inside the description file for the G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GIF passes all tests, GIFtest will exit with ErrorLevel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oor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oor stores the name and descriptions of uploaded files i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$DOOR.NAM which is kept in the default directory for each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r PRODOOR batch file called ProDoor with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OOR PROD.CNF C:\PCB, then $DOOR.NAM will be found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CB.  So, you can call GIFtes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TEST %1 /B:1 /F:C:\PCB\$DOOR.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tell GIFtest that the description file C:\PCB\$DOOR.N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roDoor format for storing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stores the name and descriptions of uploaded files i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UPDESC[.n], where the [.n] is the node number if you a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node BBS.  So node 1 would be UPDESC.1, node 2 is UPDESC.2, etc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of this file depends on how you have PCBOARD.DAT set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pecified a "work" directory in PCBSETUP, then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laced in that work directory.  If not, then it is kept i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CB directory for each node.  If you are using PCBoard 14.5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find the UPDESC[.n] file for each node is to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%3 &gt; UPDESC.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your PCBTEST.BAT file.  This will echo the third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name and location of the UPDESC[.n] file) to the file UPDESC.L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then type to see where PCBoard is keeping it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mportant for you to know if you are running GIFtest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like ZipLab.  If you are calling GIFtest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your PCBTEST file, you need only add the option "/F:%3"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and PCBoard will pass the name and lo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file to GIFt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!:  Do NOT use the name of any of your DIRx files,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pload directory file, this will get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: /C: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programs like ZipLab shell out to GIFtest in order to test G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..however, they may not allow you to include the defaul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test the GIF with.  To help with this, GIFTEST will le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all your defaults into a config file.  The default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TEST.CFG, but you can pass any filename on the command lin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/C:[filename]" switch.  If a filename is not specified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TEST.CFG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line of the configuration file is the DO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use for GIFtest.  Each line after tha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location for the description file for the BBS you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/L                       ;Erase bad GIFs, Keep a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RO\NODE1\$DOOR.NAM     ;location of description file for nod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RO\NODE2\$DOOR.NAM     ;location of description file for n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the current node number, GIFtest either expects it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[see /N], or expects to find the environment variable "PCBNODE=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"n"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ptions found in the configuration file take precedence over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parameters.  If you have /B:0 on the command line, but GIFtest fi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:1 in the configuration file, then GIFtest will use the /B:1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for Duplicate Files: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jor problem with GIFs today is that users will rename the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upload them to a BBS to get upload credits.  Before GIFtest,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no way to test if a file was actually a GIF, however, even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a GIF, it could be a duplicate file.  To combat this, GIF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s a 32bit CRC for each uploaded GIF using the same metho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and ARJ and places that CRC into your GIFLOG file (if you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).  You can then use the "/D" parameter to have GIFtest sca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or a duplicate CRC and return an errorlevel if on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:  GIFtest does NOT do duplicate checking by default, b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log all CRC's of complete GIFs if they pass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ing bad GIFs: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GIFtest does exit with an Errorlevel to indicate the failur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to pass all tests, some users don't with to catch these error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to see if the file need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E option will erase any GIF not passing all of the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GIFtest is unable to erase the GIF, it will exit with errorlevel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255 (programmer go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the description filename: /F: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"/F:filename" parameter to pass the name and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escription file for GIFtest to alter.  This is especially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CBoard 14.5a multi-node systems where you are calling GIF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from PCBTEST.BAT and can pass the %3 parameter from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o GIFtest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TEST %1 /B:2 /F: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:  This only works with PCBoard and ProDoo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all checked GIFs: /L:[log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test can log all tested GIFs to a file which can help you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ing duplicates, resolutions, and user activitie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pecify a filename, the name GIFLO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for the log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GIF 999999 01-01-91 [9999xx9999x999] 9999 OK GL FFFFFFFF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 �������� ���������������� ���� ��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�        �            �         �   �  �  � </w:t>
      </w:r>
      <w:r>
        <w:rPr/>
        <w:t>32 bit CRC</w:t>
      </w:r>
    </w:p>
    <w:p>
      <w:pPr>
        <w:pStyle w:val="PreformattedText"/>
        <w:bidi w:val="0"/>
        <w:jc w:val="left"/>
        <w:rPr/>
      </w:pPr>
      <w:r>
        <w:rPr/>
        <w:t xml:space="preserve">         �         �        �            �         �   �  � </w:t>
      </w:r>
      <w:r>
        <w:rPr/>
        <w:t>GIFLITE'd</w:t>
      </w:r>
    </w:p>
    <w:p>
      <w:pPr>
        <w:pStyle w:val="PreformattedText"/>
        <w:bidi w:val="0"/>
        <w:jc w:val="left"/>
        <w:rPr/>
      </w:pPr>
      <w:r>
        <w:rPr/>
        <w:t xml:space="preserve">         �         �        �            �         �   �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�         �        �            �         �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�         �        �            �         �       </w:t>
      </w:r>
      <w:r>
        <w:rPr/>
        <w:t>IM Incomplete Image</w:t>
      </w:r>
    </w:p>
    <w:p>
      <w:pPr>
        <w:pStyle w:val="PreformattedText"/>
        <w:bidi w:val="0"/>
        <w:jc w:val="left"/>
        <w:rPr/>
      </w:pPr>
      <w:r>
        <w:rPr/>
        <w:t xml:space="preserve">         �         �        �            �         �       </w:t>
      </w:r>
      <w:r>
        <w:rPr/>
        <w:t>IV Invalid Header</w:t>
      </w:r>
    </w:p>
    <w:p>
      <w:pPr>
        <w:pStyle w:val="PreformattedText"/>
        <w:bidi w:val="0"/>
        <w:jc w:val="left"/>
        <w:rPr/>
      </w:pPr>
      <w:r>
        <w:rPr/>
        <w:t xml:space="preserve">         �         �        �            �         � </w:t>
      </w:r>
      <w:r>
        <w:rPr/>
        <w:t>Trimmed Bytes</w:t>
      </w:r>
    </w:p>
    <w:p>
      <w:pPr>
        <w:pStyle w:val="PreformattedText"/>
        <w:bidi w:val="0"/>
        <w:jc w:val="left"/>
        <w:rPr/>
      </w:pPr>
      <w:r>
        <w:rPr/>
        <w:t xml:space="preserve">         �         �        �            � </w:t>
      </w:r>
      <w:r>
        <w:rPr/>
        <w:t>Resolution</w:t>
      </w:r>
    </w:p>
    <w:p>
      <w:pPr>
        <w:pStyle w:val="PreformattedText"/>
        <w:bidi w:val="0"/>
        <w:jc w:val="left"/>
        <w:rPr/>
      </w:pPr>
      <w:r>
        <w:rPr/>
        <w:t xml:space="preserve">         �         �        � </w:t>
      </w:r>
      <w:r>
        <w:rPr/>
        <w:t>Current Date</w:t>
      </w:r>
    </w:p>
    <w:p>
      <w:pPr>
        <w:pStyle w:val="PreformattedText"/>
        <w:bidi w:val="0"/>
        <w:jc w:val="left"/>
        <w:rPr/>
      </w:pPr>
      <w:r>
        <w:rPr/>
        <w:t xml:space="preserve">         �         � </w:t>
      </w:r>
      <w:r>
        <w:rPr/>
        <w:t>File Siz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