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                  rev.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1.0 for DOS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 BOOKBILD for 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offering   BOOKBILD   immediately.    (However, 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the archive name BOOKBLD1.* for BOOKBILD 1.0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is included as  part of the package, and 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 PROCESSING WP51 STERN  BOOKBILD DTP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MPH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1.0, by Jerry Stern (ASP),  requires WordPerfect 5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areware macro package that converts a formatted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let  into  a  camera  ready  document,  with  all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in  the correct  sequence for printing.  Any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an be  used, in  either portrait or  landscap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 manual steps  users through the 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included in the package  are a series  of BOOKBA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rking the ends of chapters.  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 1.0, by Jerry Stern (ASP), requires WordPerfect 5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areware macro package that converts a formatted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let  into  a  camera  ready  document,  with  all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in the correct sequence for printing. 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 a series  of BOOKBATS graphics  for mar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of chapters.  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 1.0, by Jerry Stern (ASP), requires WordPerfect 5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areware macro package that converts a formatted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let  into  a  camera  ready  document,  with  all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  in  the   correct  sequence   for  printing.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captures of BOOKBILD in use are available upon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vendors, or  to non-ASP  Vendors submitting a  copy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