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1.64 ENHANCED BATCH PROGRAM (rev A) -- 7-Aug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is an enhancement from the program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64 version of Waffle. When 1.65 is released, throw th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1.65 batch (which will support the sam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atc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imits may be placed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es transmitted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nicer way of sending a news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s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roved error check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ore specific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Thomas E De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r included in other products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and must be distributed unmodified with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for the enhanced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(site)        Create batches for a given si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batches for all sit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(limit)       Batch limit guidelin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batched group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s this size (before compres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batch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n't a limit on the actual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tch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-l is 32000. Default is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Use of -l does not stop artic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rom this limit from being b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(user)        Set username for UUCP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this is set to "news"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dom any need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(address)     Send articles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except from RNEWS.DO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 must be specified in conjunction with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for the enhanced BAT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, articles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Successful, no articles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Command line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onfigu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Error starting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Out of disk space, or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bove 1 indicate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from RNEWS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nding a newsfeed over an E-Mai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someone will have an account on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to news or to a particular newsgroup.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able to E-Mail individual articles to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assume Witzleben@lugnut.com wish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rec.humor.funny through E-Mail. Place a line in th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\WAFFLE\SYSTEM\FEED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z /batch=mail rec.humor.fu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"prequeue" a list of articles in \SPOOL\MAIL\W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can then be sent out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-switz -mWitzleben@lugnu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both -s(site) and -m(address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recommend heavy use of this feature, sinc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through the mail is *very* inefficient. Feeding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or two groups is generally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good idea to obtain permission of intermediat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feeding significant amounts (either in size 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net news through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