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os 4.21 8/20/92 viet-std revised VISCII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os 4.0 4/15/92  viet-std initial VISCI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os 1.0 11/8/91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hlor Group   (trichlor@haydn.stanfo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ng Bui (bui@berlioz.nsc.com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dos allows PC running under DOS to ente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ws that it makes sense and feasible to integrate 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in current computing env. There is no need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plus it allows DOS to use Viet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so, it opens up a large possibilities of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with Viet characters, in effect, integrating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current software environment. For ex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xisting 8-bit clean tools such as vi, more, type, grep , 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xtree , word, wordperfect  ... to process Vietname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use Vietnamese dedicated word-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, V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nelvis", the Vietnamese version of "elvis", a clone of "vi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nts: EGA 8x14 user loa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can be loaded on the 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7 to load M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8 to load Vi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9 to load Viet lowercase + line-draw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 may reset the video mode, which in tur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My font. Just type \8 to reload Vie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GA, and want to use the 8x16 font, use the "vietdosv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racter code: viet-std 8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in the file "charsetv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board entry: viet-std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dos supports these features of viet-std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 Vietname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 Englis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&gt; compose char 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S&gt; closure char is &lt;ESC&gt; instead of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supported modes for keyboard entry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Viet mode, switchable at anytime. Engli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compatible entry of Viet character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 mode was designed to minimize numbe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s when entering large Viet documents. Both have their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definable key is used as a compose/escape key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nglish AND Vie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        ------- \   (You have to type 2\ to get a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d        ------&gt;  d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D or \DD or \Dd -----&gt; D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'        ------&gt;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+'       ------&gt; u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+ESC     ------&gt; o+  (The  ESCAPE key is need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har to be follow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(x       ------&gt; a(x (a-breve and x, x is any char but \'`?~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e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   ------&gt; d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^`        ------&gt; e^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'         ------&gt;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\'        ------&gt; (a)' ( a an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'        ------&gt; a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o Viet mode use \v or \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o English mode use \m or \M. (aMerican, My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\DD\a~ mang ti\e^'ng \o+? trong tr\o+`i \dd\a^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\a?i c\o' danh g\i` v\o+'i n\u'i s\o^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DDa~ mang tie^'ng o+? trong tro+`i dda^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?i co' danh gi` vo+'i nu'i so^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adding tone 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da^'u tra(ng (br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da^'u mu~    (circum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da^'u mo'c   (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da^'u sa('c  (a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   da^'u huye^`n (gr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da^'u ho?i   (hook-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da^'u nga~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da^'u na(.ng (dot-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  chu+~ dde^   (d-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(^+ must comes before the tone marks '`?~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to get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vietdos is free, contributed to the Vietnamese commun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rit of further advancing our communic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 software development for a integrated Vie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nonymous ft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name: sonygate.Sony.Com [192.65.138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s anonymous, password is 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vietdosx.exe,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tp/tin/VN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N directory contains softwares writte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windows, also by the TriChl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N/DOS directory contains vietdos and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end me mail . I'll try to send you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mail, however, I can not guarantee this be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schedule. My email address: bui@berlioz.n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stalling and testing vi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get the software, you may need to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uudecode, uncompress, and 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acking, you should have a file called vietdo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lf-extract file. Just run it, and it'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dos and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run "vietdos" to establish Vie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"type doibo" , see if you can see the poem by Q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~ng. Run the "check.bat" program. It shows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 compiler, compile and run the "testcc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ecked the followings , and they seem to work 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, grep, more, cc, mkdir, cd, dir , type 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is (vi clone), pwd, tar, mawk , pctools, xtre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ord, brie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t78 package contains the viet7to8.exe and viet8to7.ex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iet7to8 to convert mails , SCV articles, and older vie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code use by vietdos. Use the viet8to7 to convert 8bit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mailing or po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: viet8to7 this.mail | mail vie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t7to8 saved_news &gt; viet8.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lso on the Sony site, under VN/DOS/viet78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dos  starts with Viet keyboard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Viet mode and  aMerican mode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sent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., to enter char u+`  (Viet mean "ye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n aMerican mode:   \u+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cho until the whole legal sequenc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When a legal sequence is completed, 1 single char (u+`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vietdos. A compose sequence can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char or an escape char 'ESC' 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+ESC       send 1 char u-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+a         send 2 chars: u-horn , the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+ESC\o+ESC send 2 chars: u-horn , then o-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'\o+'      send 2 chars: u-acute, then o-horn-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also terminates composing sequence in V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,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readme.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in Viet mode, on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readmeESC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"." from binding to the char "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n Viet mode: to get char u+`, type in:   u+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immediate echo, so actually viet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5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&lt;backspace&gt;&lt;u-horn&gt; &lt;backspace&gt;&lt;u-horn-gr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present problem to application that process ra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expecting 1 char. For ex, the "r" comman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 in "vi" or "elvis". In this cas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aMerican mode in order to enter the u+`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n using the backslash compose sequence ( \u+`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ompose sequence works in either Viet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trade-off is you don't see the char until the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leted. Another example is the 'dd' command in '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etmode, when you type 'dd', the keyboar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bar to 'vi', which won't delete a line as you expec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Mdd\V , or d&lt;ESC&gt;d&lt;ESC&gt; to enter 'dd'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nelvis, a version of elvis, a "vi" editor clone,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Chlor to both Unix and DOS environment.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v" command , that do the same thing as "dd", delete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all Vietnamese chars in C0 spa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uld help clear up any questions.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M and \V tells what mode vietdos should be in, an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arenthesis is a singl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+2 \u+2 \u\+2 \u+\2  ---&gt; (u)(+)(2) (u+)(2) (u)(+)(2) (u+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+2 \u+2 \u\+2 \u+\2  ---&gt; (u+)(2) (u+)(2) (u)(+)(2) (u+)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dos installs itself as a TSR, terminated bu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When user types a key on the keyboard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interrupt to the PC. vietdos revectors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so it can process it. After processing,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n to the ROM BIOS, or the old interru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ll programs  therefore stay compatib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d the keyboard directly, or thru the BIOS, o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vietdos also keeps the Viet font in memor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oad the font any time necessary.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 font or My fon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vietdos only supports the PC XT keyboar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T, 286, 386, 486 will still work. Most of time 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under the keyboard to change it to XT or 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EGA and VGA, since there is loadable font in thes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veloped and tested on a 286 with DOS 3.0  and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hecked out for all DOS version from 3.0 to 5.0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286/386/486 IBM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work in Microsoft Windows, since Windows grab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board. For Windows, use "winvnkey", also by the TriChl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use printer program such as vlaser2 for HP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hlor group is a group of us interesting in developing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r use with the Vietname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elping, send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hlor-talk-request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b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trichlor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88 Burgun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t-Std group has document for VISCII character set encoding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viet-std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t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2 Somers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ap the default keys used for &lt;COMPOSE&gt; (\ backs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, and tonemarks keys. Invoke vietdos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beginning by char K, following with 10 chars, for ex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tdos K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char to be used for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da^'u tra(ng   (br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da^'u mu~      (circum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da^'u mo'c     (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da^'u sa('c    (a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: da^'u huye^`n  (gr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: da^'u ho?i     (hook-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: da^'u nga~  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: da^'u na(.ng   (dot-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: chu+~ dd       (d-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dos K/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have as VN-Lab (R) keyboard entr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dos K/'`?~.(^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char / as the compose char instead of the default 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10 characters in the string must be printable (ASCII 33-1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10,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TAR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vietdos starting mode, invoke with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:  Vie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:  My (American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:  M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:  Vi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:  Viet lowercase + line draw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os 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vietdos with My~ keyboard and My~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os V 8 K/'`?~.(^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vietdos with Viet keyboard, Viet font, and remap the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, vietdos starts with Viet keyboard, Vie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viet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vietdos , use control-alt-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vietdos again, use control-alt-a again. Control-alt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vietdos from memory, and reclaim the space, use Control-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 vietdos at the DOS prompt. DO NOT releas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lease vietdos is to run "mark" before running "viet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"release" to release "vietdos". The "mark" and "release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directory. Normally, this is never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os only occupies 29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by the TriChlor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use, copy, distribute vietdos in any form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 fee for it, and include this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'nh M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`i Minh C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