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FBR 1.1a (beta)- Fix Floppy Boo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92 by Padgett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ixFBR  is a generic anti-virus program and repair tool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fected  and corrupted boot records on floppy disks. Since I 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 have 2.88 MB disk drive, repair is confined to 360k &amp; 1.2  M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 1/4" and 720k &amp; 1.44 Mb 3 1/2" floppy disks formatted with 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0 or later for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ixFBR  first  checks the disk for a  valid  Boot 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lock  (BPB)  and does a generic test  for  infection/co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ce the disk has been identified (and the user has an option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nge  if incorrect), the complete boot record is replaced  wit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n-bootable but error checking and flagging code. If the disk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shed  to  be  made  bootable,  the  DOS  SYS  command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ixFBR is invoked very simply: with the subject disk in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loppy  drive,  enter  FIXFBR &lt;drive letter&gt;. The  disk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ecked   and  identified  and  the  user  will  be   asked 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rroboration (Y). If granted, the disk will be processed.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ranted,  the  user  will  be asked to select  from  a  tabl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ssible  disk  types.  A  Q(uit) entered  at  any  request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t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hen processed, the BR will contain error checking cod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ccessfully  in a number of past products  (DiskSecure,  FixMB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feMBR, etc) following "Padgett's Rules" that, coupled with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wareness,  has proven effective in detecting every  BR  inf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wo means of validation are possible: first, booting from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xFBR processed floppy will result in the display of a logo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rning message. If corruption is detected a further warning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ppear.   Note  that  some  viruses  replace  the   Boot  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letely. In this case the logo will not appear which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use  for concern in itself. Additionally, the  CHKBOOT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 identify  the disk id as "Padgett" for a  DOS-level  che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  however that some malicious software will maintain the  BP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  this is not a 100% check (however CHKBOOT makes  other  te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While FixMBR is able to "defang"  Boot  Record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t has come up against, it cannot repair other  damag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have occured. Stoned for instance also overwrites the en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oot directory area. Consequently, while an infected disk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ten fully functional after repair, effects may still occu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fter the virus has been forgotten. Effective  backups  are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st protection from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The boot sector validity check in FIXFBR  was  delibe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de rigorous - it is possible that some legitemate 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isk boot records may trigger a warning  -  in  particula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 virus family detection may  result  in  some  ZENITH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DS formatted disks being flagged as "suspect".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e used as a guide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HAREWARE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ixFBR  is SHAREWARE with a suggested remuneration of  $1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   PC   or  user  supported  (volume   discounts   availabl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ternately  you may send a class 1 or 2 1966 Pontiac Grand  Pr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1970 Pontiac Trans-Am in a plain brown wrapper to the 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SafeFBR code is FREEWARE and may be used as  extens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 wished however it is copyrighted material and no  change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de are permitted without 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isclaimer: While FixFBR has been tested as extensively as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 able with limited resources, every possible  condition 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nticipated. Hence any use is entirely at the user's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Padgett Peters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OB 12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ndermere, Florida, USA 347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-net padgett%tccslr.dnet@mm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isions: 1.1a 1992 - made compatible with Zenith ZDS 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1  1992 - correction to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0  1992 - 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ATE (C) Mcafee Associates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Name:  fixfb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ze:  2,1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:  1-28-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Authent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1 - 25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2 - 013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