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PRN (c) Copr. 1988 Lawrence Gozum &amp;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duct  is distributed AS IS.  The authors specifically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warranties  ,expressed  or implied, including ,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 warranties  of  merchantability  and 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 with respect to defects in the diskette and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license  granted  herein,  in particular, and withou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 of  the  program  license  with  respect  to 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 use  or  purpose.  In no event shall the auth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ny  loss  of  profit or any other commercial damage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limited to special,incidental, consequential or other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use  this program on a TRIAL BASIS only;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freely  evaluate  the  usefulness of this program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.    Should  you  find  this program useful, you must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 last  section  of  this manual).   You will then b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atest release of VGACAD (VGA Computer-Assisted Design) and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of all releas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freely  distribute  copies  of this program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 provided  you do not include it in other software packag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xception  of distributing it as part of a bundle of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hareware  programs  on a single diskette.  In addition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 more that $3.50 for copying and/or distributing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sence of any recognized Users Group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VGAPR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PRN  is  a printer utility for printing ANY viewable VGA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picture  on  an  Epson  or  IBM-compatible dot matrix pr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  shades  of  gray  that  are  "user-assignable"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PRN  converts  your  256  color pictures to 7 gray shades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then  adjust  the  assignment  of  colors  to optimize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's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VGACA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P  is  a  terminate-stay-resident (TSR) utility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 the 256 color palette and screen in the 320x200x25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ave both the palette and screen in "Bloadable" formats.  VGAC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 purpose  is to capture and "Bsave" the pictures of commer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 viewing  programs  as  well  as  painting/graphics  and 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vailabl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D  (one  of  the  first  256  color  paint/CAD 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 in  the Public domain) will load the captured pic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ve image processing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UST have a VGA or MCGA adaptor (at least BIOS compatible)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n analog monitor to use VGACAP and VGAPRN.  VGACAP us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K  of  your  available memory !  VGAPRN needs about 256KB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succe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 When  in  DOS  or  using  a  picture  viewer (e.g., VGAGIF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 which  requires a keypress to continue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 any  key  or  a  specified  key  (e.g.,  spacebar or return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the 'HOTKEY' before VGACAP saves the screen an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PRN  was  designed  to run on Epson and IBM compatible prin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120 dpi (horizontally) and 216 dpi (ver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on (e.g., LQ,FX,GX,RX,JX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(e.g., Graphics Printer, Proprinter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llowing  partial  list  of  manufacturers  have compatible "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 to  run  VGAPRN;  if  your printer supports "ESC L" (set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sity  graphics)  and  "ESC  J" (sets n/216 inch single line spa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PRN will run on your system.  Check your 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on (e.g., PW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I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 (e.g., Pinwrite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idata (e.g., 92/93, 192/193, 292/293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nasonic (e.g., 1080i,1090i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 (e.g., Gemini, Micronics SG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ndy 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  YOU  MUST  DISABLE  AUTO-LINEFEED;   THIS SETTING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OFF'  (BY  DEFAULT).  IF YOUR PRINTER HAS THIS FEATURE 'O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MUST  SET  THE  DIP  SWITCHES TO TURN IT 'OFF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ICTURE WILL BE PRINTED WITH 'SKIPPED'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VGA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 run  VGACAP  before  entering  your  painting/CAD  or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 viewer.    After loading,  press &lt;ALT-F10&gt;, while vie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 in  any  drawing/paint/CAD  or  viewing  program.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 and  palette  will be saved in your defaul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andard Bsave format for all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rst  time  you  run  the  program  it  will save your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 to SCREEN00.BLD and SCREEN00.PLT respectively. 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 SCREENxx.BLD  or SCREENxx.PLT file, then it will inc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ext  higher  number.    This  can  be  confusing  if you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d  files  without  renaming  them  since  you can have 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 and  palettes.    You can use your favorite memory manag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is TSR or reboot to release i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PICTURES INTO VGA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captured  picture  or  picture created with VGACAD will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  the  screen  and palette.  The screen should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LD and .PLT for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  WITH captured screens and palettes using VGA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r  picture was captured with VGACAP, rename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the  same  name with the corresponding extens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 rename SCREEN00.BLD to MYPIC.BLD and SCREEN00.P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PIC.P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while in DOS type "rename SCREEN00.*  MYPIC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  WITH created/edited screens palettes using VGA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VGACAD you have the flexibility of using a singl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several  pictures.  If your screen was named "MYPIC.B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you  used  "GRAY64.PLT"  for  the screen, then r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"GRAY64.PLT" to "MYPIC.PL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while in DOS type "copy GRAY64.PLT MYPIC.PL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  WITH BASIC Bsaved pictures using hardwar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BASIC, when you invoke SCREEN 13 the VGA card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standard  hardware  palette.    You  can BSAVE you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13: 'init MCGA 25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 SEG=&amp;HA000: 'point data seg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screen buffer A000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SAVE"MCPIC.BLD",0,64000: 'bsa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 SEG: 'restor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 and  rename the included file "BASIC.plt"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save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while in DOS type "copy BASIC.PLT MYPIC.PL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are  directly  making pictures from BASIC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 VGACAP  to  save screen and palette chang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 limited  by  the  standard  hardware palette.  BAS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LETTE  USING  does  not support reading (much more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save) palettes in a BIOS 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 that you have the screen and palette type "VGAPRN MYPIC &lt;return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a  few seconds of initialization your picture will appea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 converted  into  256  gray shades then to 7 gray shad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e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�����                                                     0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������                                              7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������                                      16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          ������                               22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                  �������                       28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                           �����                 36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                                 �����������     43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PRN  converts  all  the  256  colors  in  your  picture  into 7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hered  patterns  indicated by the numbers 0 to 6 on the lef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otal  number  of gray shades possible on the VGA card is 64;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 7  bands  (0-6)  represent sections of the total 64 gra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will be assigned one of 7 dithered gray patterns.  The numb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ight columns are the specific gray colors assigned to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dithered  gray  patterns  which your printer will simulate as a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moving  the  &lt;UP&gt;  and &lt;DOWN&gt; arrow keys one of the 7 b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.    The  &lt;LEFT&gt;  and  &lt;RIGHT&gt;  arrow  keys will ext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 band  to  the left or right;  extending your selected b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eft  decreases  the  bandwidth  of  the  band  preceding 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ing  the selected band to the right decreases the band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 This method allows you to graphically see th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gray scale to each of the 7 dithere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ill notice that the minimum bandwith is "1"; when a precee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ing  band  is  shortened  to  a  width of "1" an error be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 and  adjustment will cease.  To continue extending you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  beyond  that  point would require extending the preceding b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 more  room  for  your selected band.  For example, your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 gray  scale  assignments and would want to extend Band #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more of the low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�����                                                     0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������                                              7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������                                      16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          ������                               22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                  �                             28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                   ^ �����������                 29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                                 �����������     43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ould  have  to  adjust  Band #4 to extend over Band #3's 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 Band #5's rnage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�����                                                     0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������                                              7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������                                      16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          �                                    22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            �������                             23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             ^     ^ �����������                 29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                                 �����������     43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 Band  #5  has  more  "room" to extend itself into Band #4'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se same rules for extending in any direction for and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&lt;SpaceBar&gt; will convert your picture and reflect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  scale  assignments.    The  picture  you  will  view will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  what  you will be actually printed.  Press any ke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turned to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are  satisfied  with  the  gray  scale  assignments, 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turn&gt;  and you will be presented with two options.  The fir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printer  port selection; you have a choice of using Printer Por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 is  normally  the  default for most systems) or Printer Por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systems that are using other parallel devices.  The nex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umber  of  passes.    One  pass  will normally be sufficient;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  are  required if you want to darken the resulting image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printer  ribbon has begun to fade.  Press "S" to stop prin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ime during the print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&lt;ESC&gt;  at the menu prompt will terminate the program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ING YOUR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my  experience,  not  many colors are assigned to Band #6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{lightest dithering pattern); you will have to keep exte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  over Band #5's range to "see it" (during preview).  Some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think  you  have  distributed  all 7 dithering patterns opti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o find no occurence of Band #6 in your actual print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single  change to any Band's rnage results in drastic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verted  picture.   The only way to find the optimal imag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y  experimenting.    I suggest starting from Band #6 and mo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down to Band #0 in single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register  your  copy,  send  in the registration form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4.95 or $19.95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.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Independence Place Apt. 30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th &amp; Locu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iladelphia, PA 19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$14.95 you will be entitled to the latest update of VGACA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s  which  pop-up  every  20  minutes  AND the latest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 utilities:    VGACAP  (included here), CGA2VGA (conver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 of  CGA  pictures  to  VGA  256  color  format),  and  BLD2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verts   ANY   viewable   320x200x256  VGA  pic  or  VGACAD  pi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's standard GI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$19.95  you  will  be  entitled to the next TWO (2) upd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 of everything; this means that from the date of receip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 we will send you the latest version of VGACAD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 utilities  developed  and  a  premier  copy of any new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d  as  well  as the next releases of all the aforementio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ew fonts (with the font editor) and Clipart file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expect  spectacular  enhancements  in  VGACAD's  update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 it  has  sophisticated  color/gray image processin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/variable  sizing/stretching/flipping,  image colorization, 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,  29 brushes and other featurese.  Future updates will includ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2D  transformations, gradient fills and patterns, and more;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in "C" or assembly and work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 pipeline  is  QBVGA an extensive library of QuickBASIC VGA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graphics  routines,  VGASHW  (a graphics presentation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off  your  captured  pictures  or  your  own  paintings 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,  EGA2VGA (a TSR to convert any EGA 640x350x16 color pics to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x200x256  color  pics),  and  VGA3DM  (3D  object/model  edit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models  in  VGACAD).    If  you continue to support mav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  like  us,  we  will  continue  to  develop these produ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 ever  seen in commercial packages - otherwise it will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gh!)  good  "shareware" packages have to go commercial or simply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lack of support.   Support us and we'll keep devel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