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all us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would like to thank all of those that have supporte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 over the last couple of months and have made version 1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ossible.  The support that you have given this utility h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een overwhelming, and I hope to make it into what you need,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o do this I need to hear from all of you that use this util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(registered or not).  Please send your suggestionsand criticis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o m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f you use this product, please support it by registering i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registration is our only means of providing support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du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nk you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ris B. Sakk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si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oftware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