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FIGW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6/2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WS program is used to permanently switch the defaults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Software and U.S. Department of Commerc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CONFIGWS will let you set the following default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   Settable defaults         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         Pause output               /P or /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 order                 /ON, /O-N, /OS, /O-S, /OD, /O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FIND      Reverse match criteria     /V or /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w counts only           /C or /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lines               /N or /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e insensitive           /I or /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use output               /P or /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headings           /HEADER or /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    Reverse match criteria     /V or /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e insensitive           /I or /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   Output format              /TO FIXED, /TO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TO WKS, or /TO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on update bad data     /SKIP, /MISSING, or /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ep when done             /BEEP or /-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write output file      /OVERWRITE, /-OVERWRI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OVER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MAKE   Overwrite output file      /OVERWRITE, /-OVERWRI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OVER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TOTAL   Beep when done             /BEEP or /-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sub w/child tots   /SUB or /-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 order                 /ON, /O-N, /OS, /O-S, /OD, /O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      Output destination         A: or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ep when done             /BEEP or /-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rm each file          /PROMPT or /-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pe out existing files    /WIPE or /-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output file exists      /OVERASK, /OVERWRITE, /-OVER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OVE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order                 /ON, /O-N, /OS, /O-S, /OD, /O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 or copy               /MOVE or /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- or single disk      /MULTI or /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      Monochrome or color        /MONO or /-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r definition         /PLPT1:, /PLPT2:, /PCOM1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PCOM2:, or /PREAD.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ess to DOS functions    /DOS, or /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WK     Monochrome or color        /MONO or /-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r definition         /PLPT1:, /PLPT2:, /PCOM1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PCOM2:, or /PREAD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1ST    Reverse match criteria     /V or /-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se insensitive           /I or /-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 out unique or dups   /UNIQUE or /D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WS [ routine ] [ /MONO | /-MONO | /COLOR | /-COLOR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outine" is the name of the routine to change.  ".EXE" is presumed.  You can</w:t>
      </w:r>
    </w:p>
    <w:p>
      <w:pPr>
        <w:pStyle w:val="PreformattedText"/>
        <w:bidi w:val="0"/>
        <w:jc w:val="left"/>
        <w:rPr/>
      </w:pPr>
      <w:r>
        <w:rPr/>
        <w:t>fully specify the location and name of the program if you want but CONFIGWS will</w:t>
      </w:r>
    </w:p>
    <w:p>
      <w:pPr>
        <w:pStyle w:val="PreformattedText"/>
        <w:bidi w:val="0"/>
        <w:jc w:val="left"/>
        <w:rPr/>
      </w:pPr>
      <w:r>
        <w:rPr/>
        <w:t>search for it if you don't.  If CONFIGWS is in the same subdirectory as the</w:t>
      </w:r>
    </w:p>
    <w:p>
      <w:pPr>
        <w:pStyle w:val="PreformattedText"/>
        <w:bidi w:val="0"/>
        <w:jc w:val="left"/>
        <w:rPr/>
      </w:pPr>
      <w:r>
        <w:rPr/>
        <w:t>other program, it won't have any trouble finding it.  If you don't specify</w:t>
      </w:r>
    </w:p>
    <w:p>
      <w:pPr>
        <w:pStyle w:val="PreformattedText"/>
        <w:bidi w:val="0"/>
        <w:jc w:val="left"/>
        <w:rPr/>
      </w:pPr>
      <w:r>
        <w:rPr/>
        <w:t>anything, you'll get a current list of all CONFIGWS-able programs that are in</w:t>
      </w:r>
    </w:p>
    <w:p>
      <w:pPr>
        <w:pStyle w:val="PreformattedText"/>
        <w:bidi w:val="0"/>
        <w:jc w:val="left"/>
        <w:rPr/>
      </w:pPr>
      <w:r>
        <w:rPr/>
        <w:t>your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or "/-COLOR" sets the screens to 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MONO" or "/COLOR" sets the screens to color and is typic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gives you syntactical help with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provided relevant documentation is kept with the program, no changes are made to</w:t>
      </w:r>
    </w:p>
    <w:p>
      <w:pPr>
        <w:pStyle w:val="PreformattedText"/>
        <w:bidi w:val="0"/>
        <w:jc w:val="left"/>
        <w:rPr/>
      </w:pPr>
      <w:r>
        <w:rPr/>
        <w:t>the program or documentation, and it is not bundled with commercial programs or</w:t>
      </w:r>
    </w:p>
    <w:p>
      <w:pPr>
        <w:pStyle w:val="PreformattedText"/>
        <w:bidi w:val="0"/>
        <w:jc w:val="left"/>
        <w:rPr/>
      </w:pPr>
      <w:r>
        <w:rPr/>
        <w:t>charged for separately.  People who need to bundle it in for-sale packages must</w:t>
      </w:r>
    </w:p>
    <w:p>
      <w:pPr>
        <w:pStyle w:val="PreformattedText"/>
        <w:bidi w:val="0"/>
        <w:jc w:val="left"/>
        <w:rPr/>
      </w:pPr>
      <w:r>
        <w:rPr/>
        <w:t>pay a $50 registration fee to "Wayne Software" at the following address.</w:t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