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    :   TV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Various tools and addings for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  :   This library calls a lot of general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'general' libraries (STRINGS.LIB, TOOLS.LI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 that you have to include the relate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erators:    TMenuItem  = TMenuItem +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    TMenuItem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 = TSItem +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Item +=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ubMenu += TMenu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usDef += TStatu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:  Same as TString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enCollection( ccIndex = 0, ccIndex = 0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wo output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Data( ccIndex );  // to retur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getText( ccIndex );  // to display text in a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getData() calls getTex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to be used in place of TStringCollectio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over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( char *item );       // data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ndex indexOfText( char *item );   // tex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hat( ccTestFunc Test, void *arg );    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firstTextThat( ccTestFunc Test, void *arg ); //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Count();                // returns number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getTextLength();           // returns maximum length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ompare( void *, void * ); // function to compare to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virtual functions are designed to work as 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ringCollectio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you need to overload to use another list mechanis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ata(), getText(), get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use these thre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are() is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,... are treated as normal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:  Pop-up box with a lis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linked with a TInputLine (or TStaticInput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 a TGen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focus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double-click is used to select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data will so be given to the TInp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const TRect&amp;, TInputLine *, TGenCollection *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mboBox( TInputLine *, TGenCollection * ); //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1Line( x, y,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StaticText( x, y, string ): same as TStat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TRect&amp; bounds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Textf( const ushort x, const ushort y, const char *fmt,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StaticText but allows same syntax as 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Label( x, y, string, l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:    Same as TInputLine, except invalid if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Key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: Same as TInputLine, but display only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Passwd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: Same as TInputLine, but filter input to be in a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result to match the regular expression 'regex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PPER or LOWER is given as last parameter,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nslate into upper/lowercase (also 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nvalid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 does not match the regular expression, a messag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 at valid() time. This message may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abled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invMsg = " \n\03Invalid entry 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omply with UNIX-grep regular expre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set = "0-9a-z+-*/" or "^0-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xp = "[0-9]*.[a-zA-Z]*.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' and 'regexp' can be nul (0 or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const TRect&amp;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RegExp( int x, int y, int len [, char *set [, char *regexp [, UPPER/LOWER]]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:    Accepts only valid numeric input (int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const TRect&amp;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Int( int x, int y , int len = 7, int min = -MAXINT, int max = MAXIN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:   Accepts only valid numeric input (long)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const TRect&amp;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Long( int x, int y , int len = 12, long min = -MAXLONG, long max = MAXLONG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: Accepts only valid numeric input between Min and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const TRect&amp;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ouble( int x, int y , int len = 15, double min = -MAXDOUBLE, double max = MAXDOU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:   Accepts only valid hexadecimal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Hexa( int x, int y 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:   Accepts only valid date input (or empty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const TRect&amp;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Date( int x, int 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: Accepts a calcul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rong character is pressed, 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const TRect&amp;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putCalcul( int x, int y, int len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InputLine, but input must match a TGenCol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ssing characters, the first list item match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s displayed. If a non matching character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zzer sound i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arrows are used to cycle through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to go to first &amp; la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matching buffer is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TRect&amp;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ticInputLine( int x, int y, int len, TGenCollection *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pu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( const char *Title, const char *aLabel, char *s, 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inputPasswdBoxRect( const TRect &amp;b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a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ar lim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execDialog( TWindow *d, void *data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dialog box and returns enter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pre-loaded with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a is NULL, nothing is pre-loaded no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alog is cancelled, data is no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destroyed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 command (cmCancel, cmYe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utCommand( ushort What, ushort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event containing {What, Comm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System( comman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ystem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critical error hand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urrent drive is A: or B: and is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inserted or not formatted), ask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atted floppy (or 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0 if OK, -1 if spawn error, cmCancel if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appSystem() but spawns a new shell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( char *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StatusBoxf( char *format-string, ...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dialog box on screen to tell the user what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while some long calculation is being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tatusBox is already on the screen it will be remo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new Statu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limited to 255 characters (like TStatic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Remove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StatusBox (if one is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existStatusBox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if a StatusBox i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K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OK and a Cancel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YesNoCancelButtons( TWindow *window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Yes and a No button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in the middle of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button is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ileWindow::TFileWindow( char *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view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d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:    Display a clock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TClock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ockView::update();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viewer:    Display the heap size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for heap correct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THeapView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(default is low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pView::update();      must be called in 'idle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s in the heap, a messageBo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and ask if you wan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gain (that means each time it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is solved - if i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endar:      TCalendarView( TRect 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endarView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alculator:    TCalcDisplay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alcDisplay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CII table:   TAsciiChart( TRect&amp; 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iiChart( StreamableIni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formatFloppy( int floppy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  floppy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 the DOS command FORMAT x: [/T:nn /N:nn] /V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is performed afte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4.0 use the /AUTOTES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ocumented) to skip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DOS version &gt;= 5.0 use the /U switch to speed u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:    in    int  floppy ( 0 = A:, 1 = B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:    cmOK or cm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