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ontains a simple OO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-Oriented DataBase Managemen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FACE.DOC             Database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DEMO.EXE              Executab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DB.PAS                Source code of the data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DEMO.PAS              Source code of a simpl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.PAS              Auxilliary routines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DB.TPU                Compiled OODB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.TPU              Compiled LAYOU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BMS is intended to be incorporated into TurboVis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intains a storage of arbitrary objects. The onl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objects are that they must be TObject he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ore and Load methods must be registered (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gisterType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DBMS supports transactions. One can "commit" or "abort" databas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Abort returns database to its state just before the last Co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deleted since then are recalled and all objects 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anish. Any failure that could have occured dur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group of database operations starting with Commit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or Commit) is annulled and database is rollbacked to it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When user believes that transaction has been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make all changes permanent by executing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DBMS performs (at least, tries to perform) intelligent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dlePack method that should be invoked each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.Idle routine is called by the user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Pack fights fragmentation and gets rid of "holes"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is performed "step by step" and can be interrupt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database is being packed while user isn't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process of defragmentation can hardly b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 the out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BMS was developed in March - April '92 at the M.V.Keldysh In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Mathematics, Moscow, Russia, and at Moscow State Univers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udent junior year thesis. It is distributed as a freeware.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bugged and tested, I can't guarantee that the code is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s not only allowed but also encouraged to correc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ifications, distribute this program, etc. There are n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on the use of this program. In case of commercial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imbursement is expected either by me or by the In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versions of OODBMS with memory c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-based indices respectively. Information about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pon request (see 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f the bugs were reported to me by e-mail (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I would also be very glad if I were contacted by some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these problems and has any proposal for the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just wants to "talk ab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September '92 I can be access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mat@drew.cog.brown.edu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mat@browncog.bitnet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taly Shmat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Box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. of Cognitive and Linguistic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nce, RI 0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ctober '92 I'll be at the University of Washington, Seattl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taly Shmat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14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