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REGISTERED VERSION OF MIN-MEM AND ACCOMPANY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FREELY COPI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-mem frees up memory for large programs by swapp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 programs (TSRs) to your disk--giving you instan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24 popup programs such as SideKick, PC Tools, and Lotus 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using only 15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ckage which contains the unregistered version of min-m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released as "freeware".  This gives users an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roughly test min-mem before purchasing it and helps us marke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registered version of min-mem is a full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s all of the functionality of the registered version;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 is that only one TSR can be used at a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can load and execute up to 24 TSRs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registered version of min-mem useful, please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e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elp in distributing the unregistered version of min-m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ly appreciated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:  $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-mem is available directly from Biologic, P.O. Box 12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ssas, VA  22110  703-368-2949 (703-361-8251 fax).  We'll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rder to you the same day we receive your it via UPS 2n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r.  Please include $4 for shipping ($8.50 for next day a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:   Complete satisfaction is guaranteed by Biolog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onditional money back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