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W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imple PCWRITE to TEX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.W.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WTEX was written to meet a need:  I use a copy of PCWRITE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home, as do my wife and children.  It is a good, simple,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word processor,  and it prints quite well  on  our  Ep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X8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y Department (at Monash University) we have the usual clu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EX/LATEX devotees,  and both LJ+ and Postscript print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to get access to the nice parts of  the  TEX/LATEX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  having  to  re-educate  both  my  family  and  my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WRITE's functionality is fine;  what we  wanted  was  to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I  in  a  document  and  be  able to print it in typical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nce PCWTEX. It is bit crude but it does most of the hard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usually do a bit of fiddling by hand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he  the PCWTEX.EXE and the three control files i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-directory, probably the PCWRITE directory. Initi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wtex   (and it will prompt for an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wtex filespec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s produced in filspe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WTEX is a filter.  It reads through a PCWRITE source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makes  appropriate  substitutions  for the embedded PC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haracters. In summary,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 copies a file "pcwtex.hdr" on the front of the outpu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copies a file "pcwtex.ftr" on the back of the outpu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ples of the files I use ar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scans for the occurrence of the special characters LAT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tive to, and inserts a "\" before them.  This includes $, 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, etc.  It does NOT prepend for \,  { or } as I wanted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ve LATEX commands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) changes alternating " to either `` or 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)  scans  for  PCWRITE  special  characters,  and mak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-at-a-time substitutions, e.g. for hard space and soft hy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 or paired substitutions,  e.g.  for  bold,  ita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#text# becomes {\i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�space becomes hard~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pecial  character substitution is based on a contro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cwtex.ctl"  which  you  can  modify  to  suit   your   PC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s. As distributed, it suits V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WTEX only operates within the  one  sub-directory.  I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the whole path f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 PCWRITE control characters will probably upset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these, fix the ".tex" output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ant cope with tabs or PCWRITE's centre technique. PCWR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YSIWYG, so I can't do much abou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WTEX is written in C and compiled under TurboC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wb@monu6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lfield East, Victoria 3145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