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rInfo v1.30 : By Keith Reid (aka Titus Crow 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iece of QUALITY software 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thing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eeing as how configurable Telegard is as far as comman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ook of the system goes.  I started to notice that there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would display a rather boring record of your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've seen some really nice displays on boards that would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bug out.  Boards like Maximus and Remote Access have MCI-lik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thing from Username to # of uploads and a lot in between.  So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question!  Well, here you are!  This program will take any ans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and plug in the needed words and stats where you tell i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just let TG display the output.  Voila! 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this version?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uses faster search routines to find the user data. 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uns about twice as fast as v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ardcoded the directory that the output file is placed in. 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to make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Info must be run from your main bbs directory or where your STATU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ocated.  So if you're using the default settings f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egard gives you, you would run it from your \BB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INFO does is take in an ansi file that you make,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with a users information, and then write that information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have to do is get TG to run YOURINFO and then display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those of you that are lazy (you know who you are!), I'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YOURINFO.MNU file that will do just that.  Plop this MNU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nus directory, and then set up your menus so that they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INFO menu when the users push "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example, from your main menu you want to have the yourinf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when the user pushes "Y".  So you change the "Y" menu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Y)ou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Y)ou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md letters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String       :YINFO.BAT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nd that'll do it.  You just do that from whichever menus you wa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. 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YINFO.BAT file would be something like :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INFO %1 USERINFO.ANS USER.ANS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have TG display the USER.ANS file after this menu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commandline for YOURINFO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INFO &lt;UserNumber&gt; &lt;Filename of Input ansi file&gt; &lt;output filename&gt; [a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ansi file can be anywhere as long as you give a full path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also put it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will be placed 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is optional.  In it, you have either or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 The `A' switch will make the output ansi "unabortable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 through TG.  The 'P' switch will insert a Telegard (PA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INFO 20 C:\TheDraw\USERINFO.ANS YOURINFO.ANS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an ansi file for user #20, using the file C:\TheDraw\USERINFO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put file, and writing C:\BBS\AFILES\YOURINFO.ANS as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.  The output file will be unabortable and will have a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my input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output ansi to be easily readable (in other word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is thing to work nicely) the INPUT ansi must b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(I'll assume that you're using THEDRAW to create your ansi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yourself a normal ansi file (no animation yet please!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YOURINFO control codes in it.  Make sure you have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result strings like names and such, on each area.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OMEPLACE SAFE!  You don't want to go mess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With the ansi screen you made in step #1, press ALT-J : this pu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IMATION mode.  Choose any mode you like!  The simplest and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o use the Top-&gt;Bottom (thats T on the menu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en it's done fiddling with your ansi screen.  Go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ll have your first entry where you want to have a bit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entered, and then type ALT-J, and then M.  This turns on the STOR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MOVEMENTS.  From now on EVERY movement you make with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 in your ansi.  It is a good idea to turn it off aga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typed in each bit of info.  This will keep the ansi neat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quick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nter your control codes at each position where you would hav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using the arrow keys to move from one place to anoth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color you like, as long as the color you use for the @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 is the same as the second part of the control cod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other characters entered AFTER the tex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: if you were displaying the # of uploads, you may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`Uploaded' appear after the number of uploads.  So you w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8 Uploaded" at the position you would have it displayed.  The `Upload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can be of a different color than the displayed (control code) col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G will continue on from the last position where you left your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n you're done inserting all your codes.  Move your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st line of your ansi, and save your final ansi there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ansi is displayed, TG will start by overwriting you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user info can I display in the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ntrol codes are preceded by a @ symbol.  Control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 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Users displa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Users display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User's Sex, M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last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# Public Messag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# Private Messag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# NetMai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#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#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  #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  #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  Up/Down 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   Up/Down #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#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 City and State/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  D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  Total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  First logg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  #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  Time left [mins]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# of Illegal Logon attempt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  Amount of time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  Sysop Note (if you actually want to show them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 Last logg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  User'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  User's Vo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 User's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 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User's Computer Type (I use this for a US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  User's average time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  Where user got bbs #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  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is AWESOM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.  The file is free, use it as you will.  If you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, drop me a line in the Fidonet Pascal Echo, or through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ard Sysops network and tell me so!  If you like it enough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HOLA to pay for my tuition!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31-#4 Moffa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mond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6Y-1X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urbo Pascal v6.0 by Titus 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iece of COMPLETELY ORIGINAL PROGRAMMING!  Take the 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Tc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