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][][][][][][][][][][][][][][][][][][][][][][][][]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] Telegard archive file integrity tester  v2.00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][][][][][][][][][][][][][][][][][][][][][][][][][]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Written by Drew Solomon of the Mobius Build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3)781-0871, 1:120/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Writen by Alan Bingham of the Spring of Lif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5)296-7817, 1:102/1101, 85:805/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-wrote the bat file for security reasons after read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legard Echo, the message talked about users being able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's and also BAT files because this file uses PATHS to fin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changed this in all program calls, also this program used to ec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YOUR file PATHS as it scaned, and while it unziped the file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moved all cases of file paths displays while scaning,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IP files. I have noticed that this file can be adapt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chive types by changing the commands in the unzip/zip line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t into the TELEGARD configuration. I hope you like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for this file, to make your system more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running this file on my system for about 6 months, and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ny problems, but it may not work on your system, please test i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]&gt; Alan Bingham &lt;[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ip file integrety tester determines, after a user uploads a file,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in the ZIP are undamaged and may be extracted withou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hecks the files within the ZIP for many commo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s is specificly designed for TeleGard BBS version 2.5i and 2.7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should be easily portable to many other BBS systems.  I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it's use nor can I guarentee that it will work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TEST1.ANS    1,359   5-31-92 12:00:00 pm         A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TEST2.ANS      281   5-31-92 12:00:00 pm         A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TEST3.ANS      282   5-31-92 12:00:00 pm         A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TEST4.ANS      279   5-31-92 12:00:00 pm         A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TEST5.ANS      220   5-31-92 12:00:00 pm         A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TEST6.ANS      179   5-31-92 12:00:00 pm         A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TEST.BAT       810   5-31-92 12:00:00 pm         Main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TEST.BAT       860   5-31-92 12:00:00 pm         Main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COMM1.BBS       56   5-31-92 12:00:00 pm         Main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COMM2.BBS    1,255   5-31-92 12:00:00 pm         Main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TEST.DOC     6,257   5-31-92 12:00:00 pm         EAT this one Mr. Phel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BM PC compatible using the TeleGard BBS software (v2.5 or higher). 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batch files are necessary if a version of DO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 is used.  As mentioned before, TGATEST should work with some of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v1.10 , located In 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v2.30,    located in 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 (SCANVxx), also locatable in your main BBS directory.  TG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should_ work with just about any version of SCANV, but I've only tr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6-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ZIPTEST.BAT and the ARJTEST.BAT files in your main BB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ext editor, such as EDLIN or QEdit, modify the ZIPCOMM1 and ZIPCOMM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ZIPCOMM1 is used to remove the old zip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esting the integrety of the ZIP/ARJ files, TGATEST displays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ZIPTEST1.ANS - ZIPTEST6.ANS these files should be placed in your A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(note that this batch file only sends ansi files out, mo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that upload are running ANSI systems, so if one is not then he m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messed up screen while the file is being tes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COMM2 is the final zip comment displayed to users unzipping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wnloading it from your BBS.  It SHOULD reflect that the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d for viruses, but may also include an advertisement for your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round with these until you get wh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text editor, modify the ZIPTEST.BAT and ARJTEST.BAT files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changes for your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ZIP file integrity command (should be something like "PKZIP -t @F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) to "ZIPTEST @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 the "P" Config under "F" then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look like this after you press "M" then "1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#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ctive  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xtension name         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terior list method   : *Intern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mpression cmdline    : PKZIP -aex @F @I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ecompression cmdline  : PKUNZIP @F @I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ntegrity check cmdline: ZIPTEST @F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dd comment cmdline    : ZIPCOMNT @F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rrorlevel for succes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: (1-8,[,],Q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#6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ctive  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xtension name         :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terior list method   : *Intern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ompression cmdline    : ARJ a @F @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Decompression cmdline  : ARJ e @F @I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ntegrity check cmdline: ARJTEST @F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dd comment cmdline    : ARJ c @F -zc:\bbs\cm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rrorlevel for success : -1 (ign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: (1-8,[,],Q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one upload a file to check to make sure everything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-is, without a warranty of any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It is only guaranteed to occupy disk space, nothing more. 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shall the author be liable to you or anyone els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(but not limited to)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the use 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words; RUN THIS PROGRAM AT YOUR OWN RISK.  You yourself, and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is responsible for the outcome of choosing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offered free of charge, but if you feel you really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 donation for the work that went into this, send $3.00 - $5.00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 B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80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larita CA 91380-0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onation will be used to by a Six pack (of Diet Cherry Cok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