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XPRESS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ill Will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alph Os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RES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6, 1987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re periodically made to the information contain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hanges will be incorporated into future e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Response Form is provided at the back of this pub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orm has been removed,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 X P R E S S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rietary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is a proprietary product written by Bill Will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 Osness, and is published by Expressware, Redmond, Wash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except those expressly granted to the us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         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         ALPHABET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        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        ARRANGE Command        (/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        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        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3         BLANK Command         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5         CONFIGURE Command      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2         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         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        C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         DELETE Command        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        EDIT Command           (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        EX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         F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         FORMAT Command        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        GLOBAL Command         (/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         I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9         INSERT Command         (/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         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        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         LOAD Command           (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9         LO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         LOO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4         L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         MA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6         M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7         MOVE Command           (/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9         NOL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1         NO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4         NP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6        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9         PAYM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        PERIOD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3        PRINCIP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        PRINT Command          (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        QUIT Command          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2        RAND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4        R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        REPLICATE Command      (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1        R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2        SAVE Command           (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6        SG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7        S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8        SQ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9        STDEV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0        SU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1        TA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2        TITLE Command          (/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4        UTILITY Command        (/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5        WINDOW Command         (/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6        XTERNAL Command        (/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2        ZAP Command            (/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3        Customizing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8        CALC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        Version Numbers &amp; Maj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8        The Files On The CALC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9       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0       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1        User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5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77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ACE TO USERS OF EARLI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is faster than earlier versions,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, and has several other new features, including /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Window commands. For a complete list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s, see the chapter titled "Version Numbers and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ments" at the back of thi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consists of one program, called CALC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had five separate programs, which loaded a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as used, causing a pause when using /Print, /Loa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program was loaded into memory. The new version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uch faster (almost instantly), and uses less spa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However, it requires a PC with at least 512K RAM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automatically includes the extension .CA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unless you specify a different extension when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le name. If you have spreadsheets with different extensi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 extensions, you might consider changing them all to .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confusion. Or you can override the default extens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EXTENSION profile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Version 4 no longer supports 40-column display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has been added for EGA and VGA boards, allowing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b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le conversion is required to use Version 4. Just 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 spreadsheets and run. Spreadsheets created 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an even be used with the Version 3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used Version 4 for awhile, let us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. There is a new User Response Form in the back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and also one on the Calc disk. We look forward to h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Calc is an easy-to-use "Visible Spreadsheet"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rk with numbers, at home, on the job or at school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r you. Whether the task is simple or complex, CALC can help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its powerful commands, reports can be produced in minu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ake hours to do manually, or days to write in BAS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examples of how people are using CAL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Computing interest and principal on loans, mortgages, sav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payroll journals, sales journals, accounts recei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Doing income tax computations, computing depreci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umulating income and expe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business forecasts, P&amp;L's, ten-year proj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tc. and then playing "what if..." to see the impa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one or mor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Analyzing investments, balancing checkbooks, keeping bu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Preparing homework assignments for classes in bookkee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ing, mat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created with CALC can be displayed and al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, printed out, saved on disk and reloaded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r review. If you create a really wide spreadshe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fit on one page, no problem. CALC will print two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ttached to make one wid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readsheets are not limited to the size of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CALC will scroll up, down and sideways to give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up to 64 columns wide and 256 lines long. For lar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, columns or rows can be increased with the "Configu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Numbers and words can be placed anywhe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 width of each column of your spreadsheet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from 1 character to 75 characters wide, or it can be "ze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ide, which means it exists and contains data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from view. A number can have from one to twelve decimal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cimals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s can link to other spreadsheets to extract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a "3-dimensional" capability. And if you ar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PC-File database user, CALC can reach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s and extract data or add up numbers. And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to the number of databases that can be access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These are just a few of the features that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describes all the features of CALC in detail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hat the manual be read completely befo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, but you will find that it is so easy to use, many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can be mastered even without the documentation. F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, this manual has been organized as a referenc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a tutorial. There is a tutorial sectio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titled "A Brief Tutorial", but the rest of the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for quickly finding information about specific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SYSTEM 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runs on the IBM PC or compatible system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configur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512K computer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 MSDOS or PCDOS operating system version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nochrome or color monitor with an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color graphics board is not necessary, bu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, CALC formats its screens in your choice of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r computer has less than 25 lines, CAL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figured for a shorter screen (8 lines minimum).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EGA adapter, CALC can display 43 lines instead of 2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VGA adapter, several screen sizes may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wo double sided diskette drives. CALC is also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hard disks and electronic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A printer is optional. CALC runs on most pri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nformation is provided to get you up and ru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as quickly as possible. We recognize that most people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 program before they read the User's Guide.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enough information to make a backup copy of CAL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program started. If you have any further questions,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urn on your computer and load the DOS operating syst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 diskette does not have DOS on it, so use a disket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ORMAT two blank diskettes using the DOS FORMAT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your DOS manual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COMMAND.COM from your DOS diskette onto one of the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s and label it "Program Disk". Copy all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original CALC Program Disk onto this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Label the second formatted diskette "Supplemental Disk" an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the files from the CALC Supplemental Disk onto i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 can also be used as a data disk for storing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t this point, most users will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AL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press ENTER, which will load and run the program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ome special cases when CALC cannot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itself, and an extra code must be entered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with a color board, but a monochrome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B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-IBM computers which do not have IBM-compatib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pping (such as the Tandy 2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C 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re is a pause for a few seconds as the CALC program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memory. Then the CALC banner screen is displayed.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heck the screen. If it doesn't look right, or if i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w A1 &gt; in the lower left corner, read the Configure (/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before proceeding. Otherwise, CALC is read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may also be used on a hard disk. It is suggest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eparate subdirectory, then copy the program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both diskettes 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CALC loaded in your computer, note tha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screen are letters: A, B, C, etc. Thes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the columns of the spreadsheet. Down the left sid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. These numbers identify each row of the spreadsheet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 in this grid is called a "cell". For example,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cursor is currently located is called "A1"; to its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B1"; below it is "A2"; at the end of the spreadsheet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creen) is "BL2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arrow keys and you will find that you can move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(called the "cell cursor") around on the screen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, it moves one column at a time. Up and down i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ow at a time. In the lower left corner of the screen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called the "cursor coordinate", which show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ccupied. As the cursor is moved about the scree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ordinate will rapidly change to the new cel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right-arrow several times and you will see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 sideways". In other words, column A will dis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and all the other columns will shift to the left, making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column on the right. If you keep pressing the right-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eventually you will come to column Z. Then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ed AA, AB, AC, etc. When the cursor reaches column BL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move. You have reached the edge of the spreadsheet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key you can make the screen "scroll up"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w of the screen, row 256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ressing the arrow keys to scroll, if you hold down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causing it to rapidly repeat, you will notice someth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. The cursor coordinate in the low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tarts advancing rapidly, but the screen is not re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let up on the arrow key. This allows you to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o any position in the spreadsheet without wait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to be refresh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try putting some data on the spreadsheet.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ordinate B4, and type 12345 then press the ENTER key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the number, you will notice that it is displayed on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he screen. This line is called the "entry line"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, the number on the entry line disappear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splayed up in the spreadsheet at coordinate B4.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. Instead of being simply the 12345 you typ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12,345.00 and it is shifted to the right of the colum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displayed this way because of certain "default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for displaying numbers. Unless otherwise specified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have two decimal places, will have comma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sands, and will be "right-justified" in the column.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change these defaults, for specific cells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screen, and this will be discussed later in the "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the up-arrow and move the cell cursor to B2.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ENTER key. As you are typing, if you make an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backspace key to move the cursor back, or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move forward across the entry line, then mak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s. After pressing ENTER, look at cell B2. It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the text you typed, and the text will overlap in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and D2. Text is allowed to overlap cells in 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e cells to the right have nothing in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the cursor to B6 and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4+B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the ENTER key. Cell B6 should displa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,690.00 which is the sum of 12345 plus 12345. Let's examin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By moving the cursor to B6, you told CALC to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of the formula into B6. The formula B4+B4 told CAL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number at B4, add it to itself, and put the result in B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ould have been simpler or more complex and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have immediately gathered up all the numbers needed, comp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value, and displayed the result at B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at the screen, you have now entered all three types of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go on a CALC spreadsh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2 you entered the  "text"        This is a test of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4 you entered the  "value"      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B6 you entered the  "formula"     B4+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ell on the spreadsheet can contain text, a value or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move the cell cursor to each of the three cells with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As the cell cursor moves into a cell, notice that the "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" are displayed at the bottom of the screen on the "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". The cell contents are the actual letters or numbers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ntering data into the c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ercise in this tutorial, type  /Z 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ksheet (a complete explanation of the Zap (/Z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later in the manual). Move the cursor to each cell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, and enter the data exactly as shown.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n a line, press the ESC key to clear the entry lin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 again. All lines should go in as shown without err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Coordinate:          Enter thi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4            Ra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4            5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6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6            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6         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7            "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7          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7            C7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8            "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8            C7+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8            C8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9            "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9            C8+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9            C9*C4/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11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11           C9+D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11           SUM(D7:D9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eceding data has been entered, your spreadshee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        B          C          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Comput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     Rate:            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     Year          Balance   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     1983          5,000.00     27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     1984          5,275.00     29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          1985          5,565.13     30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           Totals        5,871.21     87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spreadsheet computes the interest on a savings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specified annual interest rate. Since this i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rcise, the spreadsheet has been kept small, but later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how to use the "Replicate" command to extend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one to fifty years or more, in a matter of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UM" function in cell D11 is simply adding up the numbers in D7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D9, so you can see the accumulated interest for thre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let's try some "what if" experiments. What if the interest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even percent instead of 5.5? To see the result, simply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ell C4, type 7 and press ENTER. All the figure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mediately updated with the new interest computation. Or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interest were 18%? Try it. What if there were only $850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$5000? Move the cursor to C7 and enter 850.25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will immediately be recalcul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report of the spreadsheet is often desirable.  Read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, then type the command /P which invokes the Print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ompted for several options. For this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, just press ENTER for each of the option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will print, and CALC will return to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, waiting for another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before exiting from CALC, let's save the spread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ype /S to invoke the Save routine.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the spreadsheet; type TEST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will say Saving file. Stand by . . . and the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to your CALC disk. It can later be loaded using the /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(Note: If you get a message saying File Exists.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ckup?, it only means that someone before you save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EST. Reply O to the message, and your TES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one already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cludes the brief tutorial. The remainder of this manu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 for reference. It is a good idea to read throug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iarize yourself with some of the more sophisticat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best way to learn CALC is to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a CALC spreadsheet is 64 colum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6 rows. The maximum content of a cell is 74 characte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column width is 75 characters. The amount of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your spreadsheet is displayed at all ti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 corner of the screen. It is a number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"K". If it says 16K, for example, you still have 16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available for typing text and formulas. If it says 1K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Your spreadsheet is getting too big and may fil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 MEMORY FUL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ypes of data may be entered into a cel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:       Column headings, item descriptions and so forth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data. Normally you can just type the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ess ENTER, causing it to appear in a cell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 text data is all numeric, or look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mula, enter a quotation mark or apostrophe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 that it's text. For example, in the tuto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bove, when we entered the year 1984, we entered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1984. If we had entered it without the quotation ma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ALC would have processed it as a val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ed it as 1,984.00. Any character may be typ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text entry. If the text data is wid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lumn, and there is nothing in the cell to its r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 will overlap into subsequent cells. If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thing in the cell to its right, the text data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truncated on the screen. The entire text ent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ained in the cell, even if it does not al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xt can be left- or right-justified in the colum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ing the Format (/F) command. Text entri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1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:      A value is a number. When a value is enter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ell, it is displayed according to current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example, you enter 12345 and it is display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2,345.00. Each value is displayed accor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splay attributes of the cell.  These attribut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changed using the Format (/F) command.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accept values of any size. However, valu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ave more than 14 decimal places to the left or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the decimal will appear in scientific no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:    A formula is one or more cell coordinates and/or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values, combined using arithmetic operato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ample, a formula might simply add togethe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: A1 + B1 + C1 + D1 or it might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omplex task:  A1*2.5+(SUM(A1:D1)-.00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s can be up to 74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can have any combination of cell coordinates,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 functions, statistical functions and IF function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n operator. An operator is a symbol or wor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s two numbers mathematically. For example, the plus sig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or for adding numbers together. CALC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can be used in formulas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       Purpose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   Addition                     A1 +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Subtraction                  A1 - 4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    Multiplication               A1 *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   Division                     A1 / .003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   Exponentiation               2 ^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     Percentage                   A1 %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Logical And (complement)     A1 AND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Logical Or (conjunction)     A1 OR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   Logical Not (disjunction)    NOT 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    Modulo (remainder)           A1 \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ALC processes a formula, it follows standard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of preced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xponentiation (^) is done fi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ultiplication (*), division (/) and percentage (%) ar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n modulo (\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then addition (+) and subtraction (-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n relational operators (=, &gt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nd finally, logical operators (AND, OR,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se operators are well-known and require no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Others are less common, and will be recognized on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with a mathematics background. The following paragraphs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planation of the less common opera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centage operator (%) means "as a percent of"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3 % 5 can be read "3 as a percent of 5", and returns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3 is 60% of 5). 3 % 5 is the same as 3 * 100 /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o operator (\) does division, then returns the rema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quotient. For example, 10 \ 3 returns 1.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slash character, the word MOD may also be used in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signate modulo. MOD must have a space on the left and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MOD 3 is the same as 10 \ 3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onal operators are normally used in IF functions to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umbers. They are discussed in the Alphabetical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of this manual, under IF function. However, rel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may be used in formulas without IF, to return the tr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, or Boolean, operators (AND, OR, NOT) are also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conjunction with the IF function, but can be us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. When two numbers are compared with a logical oper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zero number is considered true, while zero is fals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 combining the two numbers, if the result is true, a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If false, a zero is returned. The symbols &amp;, | and ~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AND, OR and NOT if preferred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&amp; 1 is the same as 5 AND 1, and returns a value of 1 (tru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formula may be nested in parentheses, up to th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 The following rules apply to formulas with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Every left parenthesis must have a matching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, or else a formula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arenthesized expressions are always evalua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ner-most to the outer-most. Using parenthe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cedence of the arithmetic operators can be overr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xample, A1+5*C1 will do the multiplication firs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ition. (A1+5)*C1 will do the additio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Use parentheses to separate two operators in a row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, to multiply A1 times -5, the formula A1*-5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id because the * and - are together. Instead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: A1*(-5) to accomplish th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ormula may also include a function, or consist solely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For specific information on each func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reference section. Some spreadsheet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stomed to prefixing a function name with an @ sign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nstead of TAN(A1) they might prefer to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TAN(A1). To accommodate these users, CALC accept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 anywhere in a formula, and ignores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preadsheet users are also accustomed to entering a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colon between cells in a range. For example,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M(A1:A20) they are accustomed to entering SUM(A1.A2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even @SUM(A1.A20). To accommodate these users, CA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s a period instead of a colon in a range, and ignores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may also be used freely in formulas. Lower-cas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used, but they will be translated to upp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pital) letters. Spaces may not be used in the middle of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or cell references. For example, AVE RAGE and A 12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in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nd formulas may contain numbers in exponential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imilar to scientific notation). The mantissa and exponent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the letter E (or e). A plus or minus sign is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exponent. The E is effectively the same as *10^. 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of exponential numbers and formulas with expon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e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E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1+3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5E-2 + A1 - 3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EYBOARD CONVEN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keys perform special functions in CALC. These keys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wo categories; cell cursor keys and entry line keys.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ntering data, CALC goes into data entry mode,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ine keys will be recognized from the keyboard until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 or cance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 CONTROL-E      Moves the 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CONTROL-X      Moves the 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 CONTROL-S      Moves the cell cursor lef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 CONTROL-D      Moves the cell cursor righ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 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                           Moves the cell cursor to the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Moves the cell cursor to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gh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UP          CONTROL-R      Moves the cell cursor back (u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CONTROL-C      Moves the cell cursor forward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e screen. (to center 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W      Moves the screen down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LL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Z      Moves the screen up one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out moving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-N      Inserts a row above the r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ell 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ROL-Y      Deletes the row where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CONTROL-Q      Prompts for a cell, and jump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                              Recalculates all the formul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                             Prompts for a command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CONTROL-S      Moves data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CONTROL-D      Moves data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          CONTROL-C      Cancels the current comman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ry, and erases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          CONTROL-V      Toggles on/off insert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         CONTROL-G      Deletes the character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ata at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            Moves the data cursor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                           Moves the data cursor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formula 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Y LIN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     Alternate              Purpose of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        COMMA          Enters a command and process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ONTROL-T      Erases input data from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end of the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 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up one r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RROW                      Enters a command, then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down one 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ell cursor left on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                    Enters a command, then move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ll cursor 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RROW and DOWN ARROW move the cell cursor up and dow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. When data or a command is being enter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these keys operate like the ENTER key, followed by the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When the cell cursor reaches the top or bottom line, it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. When these keys are held down, causing them to repea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move off the current screen, CALC goes into a high-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The screen is not updated until the key is let up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ordinate is displayed in the lower left corn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and RIGHT ARROW move the cell cursor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ight, one column at a time. If the column being moved int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urrently on the screen, the screen will be "scrolled" lef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display it. When the cursor reaches the left or right e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readsheet (column A or column BL), it stops mov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keys are held down, causing them to repeat, CALC go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speed mode, described in the previous paragraph. When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ell cursor around, BACKSPACE works exactly like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and TAB works exactly lik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ata is being entered on the entry line, the TAB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serve a different purpose. Instead of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 cursor, they move the small data cursor. BACK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destructive, so you can move back to a previous poi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line without erasing any of the right-most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BACKSPACE while on the first position of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will cause the command to be terminated and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HOME moves the cursor to the cell in the upper lef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Pressing END moves the cursor to the ce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ight corner of the screen. Pressing HOME twice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cell A1. Pressing END twice moves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cell in the spreadsheet. If the cursor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has no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APE key, and its alternate, CONTROL-C, are popula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ancelling a command. These keys are only effectiv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has been typed on the entry line. Pressing one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rase everything on the entry line, and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line. If a command is cancelled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it is erased and has no effect. If text, a value or a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ancelled, the entry line is erased, and the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are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DOWN key advances the display so tha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ntains the bottom three rows from the previous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new screen. The cell cursor is position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row of the new screen. PAGE UP works just lik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, except that it moves backward instead of for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CONTROL-W causes the screen to shift up one row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row to be displayed at the bottom. Use it when you wan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data that is just beyond the bottom of the scree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W does not usually cause the cell cursor to move.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is when the cell cursor is on the top line. Since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being shifted off the screen, the cell cursor mus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one line to remain on the screen. CONTROL-Z works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posite of CONTROL-W: it causes the screen to shift dow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, and a new row to be displayed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N is a quick method to insert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will cause a row to be inserted above the row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s on. The same result may be accomplished with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/I) command (see Insert command in the Alphabetical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Y is a quick method to delete a row. Using this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causes the row at the cell cursor loca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e same result may be accomplished with the Delete (/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(see Delete command in the Alphabetical Referenc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ERT key is used to add characters in the middle of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such as a formula or text. Use the tab key to mov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the spot where the insertion is to be done.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key to toggle on the insert mode. The data cursor be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larged, indicating that insert mode is toggled on. Now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to be inserted. They will be inserted at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nd the data from the cursor to the end of the ent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hifted right. When data being shifted reaches the right 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ry line, it disappears and is dropped. The INSERT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effective when there is data in the entry line. Othe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, such as BACKSPACE and DELETE can be used freel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is toggled on. To toggle off Insert Mode, press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time. Pressing ENTER also automatically turns off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Note: There is a configuration option to make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insert a single blank when it is pressed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ustomizing 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key is only effective when entering data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It causes the character at the data cursor to be era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characters to the right of it to be shifted left. To e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racters, press DELETE multiple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T is only effective when entering data on the entr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uses the character at the cursor and all data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be er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(RETURN key) is used to enter a line of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(,) can also be used to enter data. The one exce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 is when entering text. Since the comma is a valid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only the ENTER key or arrow keys terminate a text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QUAL SIGN (=) invokes CALC's "Go To Coordinate"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jump to a specific cell, type = followed by the cell coord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=Z99 will move the cell cursor immediately to Z9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Q is the same as the equal sign, and can be followed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ix control keys, to move the cursor around on the spreadshe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Q CONTROL-R             Move cell cursor to cell A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HOME 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C             Move cell cursor to highest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r END END)                    with data in it. (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e spreadsheet extends from 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1 to 20, and column A to K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go to cell K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E             Move cell cursor to top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UP ARROW)  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X             Move cell cursor to bottom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DOWN ARROW)               on screen (sam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S             Move cell cursor to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LEFT ARROW) 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Q CONTROL-D             Move cell cursor to righ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= RIGHT-ARROW)              column on screen (same 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popular software programs will recognize these as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 sequences for moving the cursor around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LAMATION POINT (!) causes "recalculation"; i.e.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in the spreadsheet are re-computed. This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when automatic recalculation has been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automatic recalculation is set on. Each tim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mula is entered, the message "CALCULATING" appea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or ripples through all the formulas. A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 gets larger, the pause required to recalculate may gr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ly long. Turn off auto recalculation using the Glob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(/GM) command, then when all your data is entered, type 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calculate. As each cell is recalculated, the cursor "rippl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screen, showing its progress. Normally re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s across rows, but it can be set to go column-by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Global, Column/R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 character (/) initiates a "command"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with a list of valid commands such as Print, Forma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a command, key the first letter of the command.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prompt for more information. Each command i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"Alphabetical Referen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yping a command or data, it is not necessary to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message to be displayed. If you know what to en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t. CALC pauses briefly before displaying a mess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ing that you might already know what it is going to a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a key while the message is displaying, you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part of the message. CALC stops immediately when a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, and processes that key. During operations tha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seconds, such as saving files, recalcula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cating, it is best not to enter data; some of the key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Type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         Function    Absolu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NGE      Command     Arrange (sort) columns or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          Function    Arc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     Function    Average of a range of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      Command     Blank out one or mor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   Command     Reconfigure screen, keyboard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          Function    Trigonometr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Function    Count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I          Function    Change character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Command     Delete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     Command     Edit the contents of a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Function    Mathematical number e raised to the x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         Function    Integer (ignores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Command     Change display characteristics of ce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Command     Change various spreadshee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Function    Conditional test; If...Then..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Command     Insert a row 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 Function    Integer (true integer; i.e. INT(-2.5) =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    Function    Display current date, time,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Command     Load a file into spreadsheet area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        Function  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      Function    Table lookup based on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I          Function    Change lines per inch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         Function    Max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       Function    Minimum value in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       Command     Move cells, columns, rows or blocks of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F         Function    No line feed on this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RINT      Function    Don't print thi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PV          Function    Net present value of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Function    Page break or conditional page break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     Function    Compute payment, given principal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     Function    Compute periods, given principal, payment,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   Function    Compute principal, given payment, rate, peri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phabetic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Type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      Command     Print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Command     Exit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Function   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       Function    Compute rate, given principal, payment,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CATE    Command     Copy cells, and option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       Function    Round a number to specified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Command     Save a spreadsheet on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N          Function    Sign of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        Function    Trigonometric sin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R          Function    Squar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V        Function    Compute standard deviation of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   Function    Sum a range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        Function    Trigonometr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       Command     Lock titles horizontally and/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    Command     Delete and rename files;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      Command     Split the screen into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ERNAL      Command     Retrieve data from other files o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         Command     Clear the spreadsheet a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absolute value of a cell or formula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ABS(-35)       Returns 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(A1)        If A1 = 35, 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1 = 0,   then ABS(A1)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1 = -35, then ABS(A1) =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BS(A1*2/B5)   Resolves formula, then computes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of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BS(x) can be entered into a cell, causing a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to be converted to a positive number, and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value. Or the ABS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, and/or may 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A spreadsheet compares two months' expenses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B and C), and prints a third column (D),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variance". The variance column is used in som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ations which require all the number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itive. In cell D1 we want the difference between B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1, with the sign removed if it is negative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S(B1-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plicate command can then be used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 down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RANGE Command (/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Sorts a range of rows or columns into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After entering /A you are prompt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sort or Row s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d C to sort cells which run down a colum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 to sort cells which run across a row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, since most sorts are done on a column of nam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. The remaining prompts shown her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sorts. Row sorts have similar prompts.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,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letter to be sorted (or range if partial colum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all the cells in a column, just enter th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ter, such as G, and press ENTER. To sort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al range in the column, enter the from and to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parated by a col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hird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cending or Descen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the lines in normal (ascending) sequence, type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press ENTER. To sort them in reverse (descend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, type D. The next promp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only one column is being sorted, press ENTER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a second column to be sorted, enter its let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will ask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. The next promp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column letter to be sorted (press ENTER if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ENTER if there is no third column. If a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ed, CALC asks if it is to be sorted ascend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cending. CALC now sorts the specified line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quence, redisplays them, and adjusts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 xml:space="preserve">          Minimal input is required to do most sort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an entire spreadsheet in customer name sequ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names are in column B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ACB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re are headings on the spreadsheet, you do no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 sorted with the detail lines. Enter a range of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excludes the headin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AC B5:B80 (ENTER) (ENTER)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rt precedence used by CALC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ex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Text special characters ($, %, &amp;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Text lower/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, A, b, B, c, C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ext numerals ("0", "1", "2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Negative values/formulas (-3, -2,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Zero values/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Positive values/formulas (1, 2,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Empty c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ecedence is not ASCII sequence; it is a pop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lating sequence for reports. But what if your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precise ASCII sequence? Or you need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per/lower case. Or ignore the sign of a number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numbers ahead of text. In those cases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cedence of the /Arrange command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ation options in the .PRO file.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d Customizing CAL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ecedence for descending sorts is essent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me, except text is sorted z, Z, y, Y, x, X, etc.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erals are sorted 9, 8, 7, etc. and positiv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ed before zero, then negativ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 that values and formulas are sorted by their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, not by their contents. In other word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orted, not the formula text. Formatting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so not included in the sort. For example, if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a floating dollar sign, the dollar sign is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rted data. If text is right-just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, leaving spaces on the left, the spaces are no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sort unless they were input as part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wo cells have the same value, the one which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remains first after sorting. Because of this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ssible to sort on more than three keys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allows for only a three key sort. Suppo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sort a spreadsheet on five columns: A through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being the primary key, B the secondary,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th. To accomplish this, start by sorting column 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ort column D, then C, then B, and finally A.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 in the sort, the sequence of your data may loo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t strange, but when it is done, it will be in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columns A, B, C, D, then E. If this is a sor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ularly, you may want to set up a Smart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omatically go through all the ste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Arrange can also be used to rearrange the colum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. On an empty row, put a number in each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dicating where the column will appear in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ort. Then sort on that row. The colum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rranged in the new sequence, and formula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ord of caution: /Arrange can scramble a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uselessness with just a few wrong keystroke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visable to /Save your spreadsheet before experimen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new s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A without sorting, press ESC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  <w:t xml:space="preserve">          EXAMPLE #1: A list of students and their t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been entered into a spreadsheet. Student names (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then first name) are in column A. Score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the spreadsheet alphabetically by studen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/ACA (ENTER) (ENTER) (ENTER). The revised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e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4   Smith, John                79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Using the same spreadsheet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1, sort it by test score, with the highest 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op. If two or more students have the same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should appear alphabe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 B is the primary sort column, becaus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by test score first. Column A is the secondar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, because we want to sort any student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test scores alphabetically by name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ACB (ENTER) D A (ENTER) (ENTER) 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ort on column B descending then column A ascend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pause, during which CALC loads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sorts the data, the spreadshee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          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Jones, Sally 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Doaks, Joe 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Smith, John           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Doe, John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tudents with the highest test scores appear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Doaks and Smith both have the same score of 7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ppear alphabetically. If Jones' score had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79, she would have appeared alphabetically between Doa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Sm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alphabetical sort in example 1 had been don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or to this sort, it would not have been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y student names as a secondary sort field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would have already been in alphabetic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arctangent of a cell or formula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ans), and returns the value to the current ce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TN(3)           Returns 1.249045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N(A1)          If A1 = 3, and cell has 2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aces, returns 1.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N(A1*2/B5)     Resolves formula, then comp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TN(x) can be entered into a cell, causing the arc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a number to be computed, and used as the cel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the ATN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tang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entered, and returns the arctangent in radia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.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1:   Tangent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2: 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3: 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1: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2:   ATN(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3:   B2*180/3.1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angle, in radi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in B2. The angle in degrees displays in 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mean average of a range of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result to the current 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AVERAGE(A1:A20)      Average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(A5:E5)       Average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RAGE(A1:D20)      Average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AVERAGE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range to be averaged, and used as the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lue. Or the AVERAGE function can be used in a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VERAGE function is actually a combination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functions: SUM and COUNT. AVERAGE(A1:A20)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M(A1:A20)/COUNT(A1:A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n AVERAG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own a column, such as AVERAGE(A1:A20)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cross a row, such as AVERAGE(A1:E1), or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a block of cells (designated by the upper-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-right coordinates), such as AVERAGE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ignored both in sum and count. I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ains any cells with text, 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o be averaged. The result is to be placed in B27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ERAGE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calculation, B27 contains the me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NK Command (/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moves the contents from a cell or range of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m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:  After entering /B you are prompted for the cell or c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. The default, if ENTER is pressed, is to blan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urrent cell (the one where the cell cursor is loca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The cell range may be a "block" of cells. For examp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nge A1:C2 blanks A1, B1, C1, A2, B2 and C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range may be the word ALL, in which cas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in the spreadsheet are blan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ell range may also be the word VALUES, in which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the cells which contain values are blank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s with text and formulas remain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frees the memory the blanked cells are occupy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useful if you have a large spreadsheet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led available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 does not clear protected cells. A protected c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which has been marked by the /Format,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as a cell that cannot be changed. To /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tected cells, they first must be unprotecte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Format,Unprotect command. If a range of cell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lanked and some of them are protected, the prot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s are ignored (left unchanged). This is actu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y feature in disguise. By selectively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on your spreadsheet, you can do a /Blank,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ve it clear only cells with unprotected data.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of this, see the NOPRINT functio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/Blank,VALUES clears only unprotected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aving protected values int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it from /B without blanking any cells, press ESCA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EXAMPLE #1: A number has accidentally been enter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D5, and it needs to be removed. If the cell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cated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/B (ENT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ursor is not at D5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B D5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AMPLE #2: A spreadsheet is being modifi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ightly different application. The last ten ro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 (rows 25 to 34) are to be deleted. Ent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B A25:BL34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URE Command (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figures the CALC display, keyboard and prin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th, height, layout, and color of the scree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be set, the spreadsheet matrix can be chang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inter can be selected. Configuration chang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made temporarily or perman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:  Enter /C and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, Layout, Color, Matrix, Keys, Printer,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the first letter of the desired option.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Display: Mono, CGA, EGA, VGA or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letter corresponding to the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apter in your computer. If you choose a displa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than the one your computer has, the screen may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lank, or characters may appear fuzzy. If this happ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&lt;Ctrl-Alt-Del&gt; to reboot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of the display types allow more than 25 lin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In those cases, you are prompted f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users with custom video boards other than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ed, selecting "Other" tells CALC not to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deo display each time it starts. Some custom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s come with a utility program that allows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ze to be changed to a variety of widths and heights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your custom video utility before starting 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starting CALC with "Other" video specifie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such special features as 132-column-wide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screen layout: DME, DEM, MDE, MED, EDM, E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E is an abbreviation for: Display/Message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is an abbreviation for: Display/Entr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E is an abbreviation for: Message/Display/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 is an abbreviation for: Message/Entr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 is an abbreviation for: Entry/Display/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D is an abbreviation for: Entry/Message/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comes configured as "DME"; i.e.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area is at the top of the screen, the two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s come below it, and the entry line is at the bott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veral popular spreadsheet programs use this layou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s use the "EMD" layout, with the entry li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lines at the top. (Note: If you are ne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, it's best to use DME until you becom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t because this manual assumes a setting of D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der, Display, Message, Entry,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ed, 1Bargraph, 2Bargraph, 3Bargraph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 computer has a color board and a color mon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allows you to reset the screen colors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letter of one of the words above,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to advance background color, F to advanc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. When you find the colors you want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you press B or F, the colors change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ep pressing the keys until you find the col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. There are eight background colors, and sixt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colors. Press ENTER, to lock in the col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area, and you are prompted to selec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Press BACKSPACE or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s with monochrome boards may want to experime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option too. By rotating "colors" on a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ard, inverse video, underlining and brightnes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is possible to make text "disappear" by mak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eground and background color similar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 data after configuring colors, restore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copy of CALC,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(1 to 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configured for 64 columns by 256 line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n change the dimensions of the spreadsheet work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certain limits. First of all, the tota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cannot exceed 16,384. So if you specify 256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de, there will only be 64 lines in the matrix.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hand, if you specify only ten column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ines increase to 1,63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you enter the number of columns, CALC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number of lines. The maximum numbe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has been calculated, and is displayed on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. If you want the maximum, just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rix size is not saved with each spreadsheet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artup option, which must be specified in a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must be /Configured each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Matrix option should only be used when the spread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a is empty. If it is not empty, a warn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n. You can either continue, and lo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tents of the spreadsheet area, or ESCAPE,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readsheet, then come back and reconfigure the matri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Smart Key to def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s allow a sequence of keystrokes to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special key. When the key is pressed, the sequen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t to CALC as if it had been typed by the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smart key 1 is set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/L,EXAMPLE,,/G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whenever Alt-1 is pressed (Hold down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 the 1 key at the top of the keyboard),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sent to CALC. If CALC is awaiting a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the time, it will load the file named EXAMP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 to Global Formula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 to twelve smart keys can be set up on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. They can later be invoked by holding down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 and pressing one of the keys on the top row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keyboard: 1-9, 0, - or =. Additional smart key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ed for other keys, such as the ten Function key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eft, using the TRANSLATE x TO yyy op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.PRO file. TRANSLATE is discusse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 definitions are not saved with the 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ave them, use the /Configure,Save option and put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 .PRO file. If they are in the .PRO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PRO, they are automatically loa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started. If they are in a different .P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name must be entered on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rting CALC. .PRO files are discuss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ion titled "Customizing CALC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st of CALC's prompts can be terminated with a com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long strings of commands can usually be type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mart key without requiring special character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special character such as a carriage retur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must be imbedded in a smart key string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entered in a special format: square brackets en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SCII value; i.e. carriage return is [13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ackspace is [8]. In an earlier example we used comm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e the fields on /LEXAMPLE,, but to 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elds with carriage returns instead, the smar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finition is /LEXAMPLE[13][13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tion titled "Customizing CALC" give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on smart key strings with imbedde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, and it includes a table of special key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equivalent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BM Graphics, Epson, Proprinter, Okidata, Toshib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PI or Com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mpt lists a few brands of printer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appears in the list, or if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in the list, enter the first letter of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, and CALC will be custom configured fo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works with almost any printer, so don't des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rs isn't in the list. Only two things happe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figure for a specific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the CPI and LPI function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change characters per inch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readsheet;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. when using the "setup" command while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 can press a single key to chang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acing, rather than type the printer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th of these capabilities can be achiev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by using an only slightly more complex techniq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no features are really "lost" if your printer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list; you just need to define your printer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a .PRO file. For more information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itled Customizing CAL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the .PRO file. The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s will be written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 a file name. If the .PRO extension is left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 will be added. All of the Configuration, Glob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 option settings are saved as they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ured. The various options are written to the .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as keywords, which you can later change with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or if you want. Press ESCAPE to ex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a file named CALC.PRO exists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ad when CALC is started. You can specify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cond .PRO file be loaded after CALC.PR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le name on the command line when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. For example, if you type CALC BW from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first loads CALC.PRO (if it exist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loads BW.P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If you are using CALC on an IBM PC with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0-column color monitor, or on an IBM PC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nochrome board and monitor, CALC does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be reconfigured unless you want to change the col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yout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have a computer or video monitor which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to type BW or SL on the command line at start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are actually telling CALC to read a profi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name BW.PRO or SL.PRO. To eliminat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each time,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NAME BW.PRO CALC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 options will be automatically loaded each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Slow" screen refresh must be specified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ands of computers whose video RAM memor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atible with that of the IBM PC. If you tr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C on your computer and it appears to loa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hing displays on the screen, try the SL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uses standard BIOS calls for vide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 video boards cause excessive "flicker"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"fast" mode. If this flicker is annoying,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L at startup will eliminate it. However, the trade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lower display of dat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height of your display is less than 25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"Getting Started" procedure, then enter /C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ed by the number of lines on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more details on customizing and personaliz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of CALC, see the section titled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mputes the trigonometric cosine of a cell or formu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returns the value to the current cell or 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:   COS(3.14159)    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(A1)          If A1 = 3.14159, returns -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S(A1*2/B5)     Resolves formula, then computes cos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COS(x) can be entered into a cell, causing the cos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number to be computed, and used as the cell value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S function can be used in a formula, and/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formula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et up a simple spreadsheet which allows a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adians to be entered, and returns the cos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Radi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1: 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2:  COS(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a value is typed into B1, the cosine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2. Enter 3.14159 in B1, and -1 is returned in B2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nge the spreadsheet so degrees can be entered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radi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1:  Deg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2:  Cosi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1:  1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B2:  COS(B1*3.14159/180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Counts the number of non-empty cells in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s and returns the resulting cou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ll o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COUNT(A1:A20)       Counts a column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(A1:E1)        Counts a row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(A1:D20)       Counts a block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 COUNT(m:n) can be entered into a cell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fied range to be counted, and the count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 value. Or the COUNT function can be us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u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oordinate range specified in a COUNT func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down a column, such as COUNT(A1:A20)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ross a row, such as COUNT(A1:E1), or i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f cells (designated by the upper-left and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coordinates), such as COUNT(A1:D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specified range of cells contains any empty cel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y are ignored by COUNT. If the range contain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lls with text, ERROR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Column B has a string of numbers from B7 to B26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e to be counted. The result is to be placed in B27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B27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(B7:B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recalculation, B27 contains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