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-EASY-AS Ver. 5.50  -  Disk Vendor Document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1992, TRIUS, Inc.  All Rights Reserved Worldwid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AS-EASY-AS. Please note that this policy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ONE distributing shareware copies of AS-EASY-AS for pro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require that you obtain written permission from u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ing AS-EASY-AS in any commercial library, unless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ed by the Association of Shareware Professional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fied us that you wish to distribute AS-EASY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can send you a copy of AS-EASY-AS  an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mission to distribute it, we require that you mee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condi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end us a copy of your standard written material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atalogs, flyers, ads, etc.) which clearly explain th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concept, the need for users to register sharew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they use, and the fact that the price of you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, that the user pays to you, is a copying fee ONLY an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not constitute payment for the product.  The materia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st also clearly differentiate between Shareware an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blic Domain software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not sufficient to tell us that you explain thes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sues to customers in person, it must be clearl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lected in your written material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Become an Approved Vendor of the Association of Sharewa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fessionals (ASP).  For more information on the AS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 program, contact the ASP at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ion of Shareware Professional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ndor Certification Committe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5 Grover Road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kegon, MI 49442-9427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not already done so, we strongly recommend th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become an ASP approved vendor.  The ASP vendor progra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vides an important service for both authors and vendors,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gives customers confidence that reasonable standards ar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 in the distribution of shareware products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one of the two condition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ed above, in order to qualify for shareware distribution of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.  Widespread confusion about shareware and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ccasionally troublesome practices of some vendors unfortunate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ce us to do so.   We look forward to working with you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ture.  Please feel free to contact us if you have any ques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product or our policies, at 508-794-9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contact us at any of the addresses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.... 71333,103  (PCVENF forum, sectio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S ONLY ...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/Info....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x ........... (508) 688-6312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........... (508) 794-0762 (12/24/9600,N,8,1) 24 h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Mail ....... TRIUS, Inc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.O. Box 249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. Andover, MA  01845-0249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