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       Advanced Scrollback Buffer                   Ma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SCROLLit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ers can now select an alternate hotkey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hotkey. The /H command line switch is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hotkey at installation or to change the hot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has already been installed. For example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with a 100k buffer and set 'Alt S' as the hotke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T 100 /H=8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's scrollback buffer can be stored in upper memory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MS, XMS or lower conventional memory) by using 'high 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ch as DOS 5's LOADHIGH command or QEMM's LOADH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ituations, the attempt to load SCROLLit's buffer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as unsuccessful, causing the buffer to resid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new feature has been added for Desqview users. Some 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ported that installing SCROLLit with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s down the performance of programs operating in oth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despite the fact that SCROLLit releases it's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dle keyboard polling. It turns out that any program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ooks the timer interrupt will cause this speed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Desqview windows. Quarterdeck's API programming staf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ed that Desqview will wait one extra tick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slice to ensure that the timer itself is serviced. The 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NoTimer) command line switch has been added to SCROLL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installation without hooking the timer interrupt (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terrupt is hooked instead). For example, 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optimize the performance of their system w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T 100 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lease note our new mailing address. Don't worry if you hav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our old address: we will continue to check for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address for at least a year, or as long as mail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can now be registered online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ervice ('GO SWREG'). When you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the US$17 registration fee (plus a $3 surcharg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's service charge) is added to your monthl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. Your SCROLLit registration key will be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il (unless you 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y default, SCROLLit uses a color scheme of blue and whit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background. While this combination looks fine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some users of LCD notebooks report that the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lack definition when translated into the shades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machines use to represent different colors.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have been added to allow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attributes used in color text mode 3 (/AC=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text mode 7 (/AM=). These commands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ttributes during installation or after SCROLL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. For example, to install SCROLLit with a 10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tomized color attributes for use during color mode 3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t 100 /AC=20,27,2F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peration of SCROLLit inside a Desqview window has been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. Desqview users should notice smoother scrolling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CROLLi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Ctrl-Home bookmark is designed to return you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in the scrollback buffer as when you las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. In some situations, SCROLLit was not sav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thin the scrollback buffer. In these cas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would either return you to an incorrect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, or, with some computers, cause a lockup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certain situations (relatively rare), SCROLLit would f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issuing an 'unexpected error 31' message and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requiring a re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ing Ctrl-Home allows you to return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ck buffer when you last exited SCROLLit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ferred to as a 'bookmark'.  Older versions of SCROLL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pdating the buffer position when SCROLLit was ex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. If you exited with the Scroll Lock key, the book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o new command line switches, /- and /+, have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's capturing of scrolling lines to be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new command line switch, /R, has been add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register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/? command line switch will display a list of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th a brief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now supports 43/50 line mode of the EGA/VGA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will support any number of lines per screen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is aware of the new line setting. Note that some EGA/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vide 43/50 line mode support via the standard 8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modes 2, 3 and 7) and/or via a nonstandard video mod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50h). SCROLLit only supports the standard video mod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se standard modes for 43/50 line support (u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unction 11h, subfunction 12h). If you find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43/50 line mode with nonstandard modes, then try res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to the standard by changing the mode setting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osition 40h:4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was not supporting the color video mode 3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. SCROLLit will now allow any 80 colum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s 2,3 or 7) on any monitor type. After installation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be switched between these modes and SCROLL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olling and popup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default keyboard repeat rate on many computer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10.9 repeats per second.  The keyboard repeat ra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SCROLLit will scroll the screen when you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down arrow key. SCROLLit was setting a fa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rate on installation, but this new repeat rate wou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keypresses (not just SCROLLit).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that it is better for each user to set the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is most comfortable with. The keyboard repeat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DOS 5.0's MODE command or any number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SCROLLit 1.4 no longer changes the keyboar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captures 'clear-screen' requests in addition to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OS screen scrolling. When you use the CLS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CROLLit will capture the information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leared. In addition, many programs clear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which would leave gaps in your scrollback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did not intercept the clear-screen request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ed to capture clear-screens is during Compuser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userve terminal type is set to be pag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crolling old output, Compuserve issues a 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fter every page. SCROLLit will now capture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f 'search again, same text' was requested by pressing A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tring had ever been specified with either F (forward)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ward), SCROLLit would hang while trying to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target str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is now possible to popup other TSR programs over SCROLL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omplished by issuing a 28h interrupt while SCROLL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put. If you use a popup calculator or screen grab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y should now work while you are in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ocomm commands in the Appendix for setting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ere for the old shareware version of Procomm 2.4.3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comm Plus which needs no reconfiguring. The Q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as for BIOS writing, not BIOS scroll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1.2 was not properly restoring the state of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ffer was stored in XMS.  This woul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in some cases, particularly if SCROLLit wa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window and DV was using the high memory area (HMA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ing installation, SCROLLit performs a CRC tes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program has not been tampered with 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.  This CRC test would fail in Version 1.1 if SCROLL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a Desqview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der certain circumstances, some versions of The Last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ppear to have difficulty loading a TSR into high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TSR has command line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/). SCROLLit 1.2 will now accept either slashes or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ader support for ANSI drivers.  Version 1.0 was not capt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scrolling from certain ANSI drivers includ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7 and earlier) versions of Microsoft's ANSI.SYS. 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has been tested with several versions of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COM, NANSI.SYS, ZANSI.SYS, VANSI.SYS and DVANSI.C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TSR drivers, (ANSI.COM and DVANSI.COM), SCROLL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AFTE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t is now Desqview aware. If SCROLLit is load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, it will capture the scrolling of the Desq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rather than the hardware screen buffer that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sqview. SCROLLit will give up it's time slice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ity to optimize the performance of your oth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All screen writing inside a Desqview window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Desqview screen buffer, to ensure that SCROLL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s within th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ng algorithm finetuned - smaller code and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