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Your registration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future versions of SCROLLit. You do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SCROLLit, but as we have received suc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is provided for in the attach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key for SCROLLit is US$17 for U.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and CAD$20 for Canadian address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yment in other currencies such as UK Pounds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r Dutch Guilders with a US$5 surcharge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fees. Overseas users should start with the US$ pric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5, and then convert to their local currency at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can be registered by mailing the registration fe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address, or, for a small surcharge, conveni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's shareware registration service ('GO SWREG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register with this service, the US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plus a $3 surcharge to cover Compuserve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is added to your monthly Compuserve bill. You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sent to you by Compuserve mai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. Please refer to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TE_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7            SINGLE USER ORDER FORM             Ref A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diskette copies of SCROLLit at CAD$5/US$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ceive your registration key via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irst class postal mail, then please spec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