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Applying Fixes to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, 6-24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to RBBS-PC are distributed in a file RFIXmmd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modifications to existing files.  In the case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ixed, they are distributed as merge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such as .HLP files, a replacement fil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the replacement files over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documenting the fixes are in file BULLET6.  The nam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adition of distributing fixes as a bulletin in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Apply Me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can be applied "by hand".  Meaning you go in with a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sections of code with the new one. 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th unofficial modifications 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the editor built into Basic, because the RBBS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to hold in memory with the program.   Good external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LED, Program Editor, and Perso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 applying merges is error prone.   A better way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is to use BLED (Batch Line Editor), available as BLED2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 will apply the merges to the current release and produc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re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 com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-PCmmdd.MRG  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B1mmdd.MRG   RBBSSUB1.B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2mmdd.MRG  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3mmdd.MRG  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4mmdd.MRG   RBBSSUB4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B5mmdd.MRG  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mmdd.MRG   CONFIG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UBmmdd.MRG   CNFG-SUB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VARmmdd.MRG  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VARmmdd.MRG   CNFG-VAR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for applying merges is supplied called MERG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ut your original source code in a subdirectory, say C:\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put the files in RFIXmmdd.ZIP into another sub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ompile, say C:\SOURCE.  Make thi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edit MERGE.BAT to reflect where you put the origi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nvoke the batch file with the mmdd on the command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rge mmdd", e.g. "merge 0624".   This will update your 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produce new code by applying the me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btain a suitable 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($70) or Professional Basic ($300) from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Obtain the assembler 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in the RBBS distribution file RBBS-AS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the revised code ready to recomp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Recompile to produced new executables (RBBS-PC.EXE or CONFIG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compile the source code an loading it into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You must "batch" compi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procedure for recompiling depends on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  Sample batch files for recompiling are inclu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 Batch for RBBS       Batch fo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--------------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1.02     MRBBS1.BAT           MCNFG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2.01     MRBBS2.BAT           MCNFG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3.00     MRBBS3.BAT           MCNFG3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B 4.5      MRBBS4.BAT           MCNFG4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 7.1      MRBBS7.BAT           MCNFG7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piler other than these are NOT recommend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0, 2.0,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using DOORS with RBBS, you must patch a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 Else, upon return from a door, carrier may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for patching the compiler are given in RBBS-DOC.ZI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