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modem SST 4.2  -  FON Fil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TO42 is a program to convert Qmodem 4.x FON files to the new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Only 4.x versions are covered by this conversion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earlier released of Qmodem FON files, the exac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can be downloaded from the Forbin Projec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TO42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ilename' must be a valid Qmodem FON file and can loca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asked to verify the conversion before you do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be regretted later.  (meaning, make SURE you really want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TO42  C:\QMODEM\QMODEM.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convert the QMODEM.FON file in the C:\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TO42  PCPURSUT.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convert the PCPURSUT.FON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