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LABEL MASTER REGISTRATION FOR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FASTEST SERVICE, CALL OR FAX: 703-534-17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DAY FEDERAL EXPRESS SERVI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ADD $15, FOR TOTAL OF $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RDER BY MAIL, 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K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820 N. Dittma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lington, VA 22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$39 registration fee is enclosed.  I understa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les me to IMMEDIATELY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FREE registered copy of the most recent version of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echnical support as described in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iscounts on future upgrades of Label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:  ___ 5 1/4 inch disk    __ 3 1/2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O: 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ty,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ordering Label Master. You now own the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ersatile mailing list management program 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