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͸                     ���͸       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       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;��͸ ��� ��͸ ��͸   �����͸ ��͸���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 �   �    �  �         �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 �   �    �  �   �     �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</w:t>
      </w:r>
      <w:r>
        <w:rPr/>
        <w:t>; �   ��; ��;   �����; ��;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co soft. is started by me, i.c yang.  I like to produce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 or info request can send to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C Yang (student, 78110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 Engineering Department of National Chiao Tung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in Chu, Taiwan, Republic of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u7811091@cc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