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otter version 4.10 documentation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our efforts, 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unction plotter for the first time type "fcnplt x"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for ega or vga (with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running the program, you create a configuration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cnplt" (no parameters). Function plotter will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ith your custom configuration. 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in the root directory simply put it ther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cnplt r". Function plotter will then look in the root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fcnplt.exe......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.exe ...Hercules driver.  This file is need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hercules compat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.exe ........EGA driver.  This file is needed to prin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compat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.fcn........Sample function file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dat........Sample data file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......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please register. Your support is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 number of benefits. You will be put on the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pgrades. They will be mailed to you for a nominal fee or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a stamped, self-addressed mailer and disk. Your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in writing will be answered. A printed manual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and will only be offered to registered users.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ee of $20 to: (also questions, comm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. K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Glov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mede, NJ  0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FCNPLT 4.1 FROM FCNPL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lar functions can now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ymbols, line styles, number of points, data file names,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each sta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F10 now solicits verification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osition of the cursor is now maintained in each edi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hen reading data from an external file, colum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 (appended to the dat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Quickly reviewing data in a linear or log format. Data is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and can have up to 9 columns. You can plot any column v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tering function strings and converting to data.  This data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otted or read out to a data file. Functions can be linear (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(x)) or polar (r = r(thet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it as an educational tool.  Examine Taylor series, Fourier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hebyshev series approximations.  Look for roots of polynom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functional behavior as you vary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ading very dense data files and then examining detai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xploded" vi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Use the calc mode as an intelligent formula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lots rectangular or polar functions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unctions can also be read in from an external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line being edited. This program can convert the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then write the data to an external file. Data from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can have many columns, can be read in and plot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ny column verses any other column. Multiple sets of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imultaneously in memory in a data "stack". This allow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overlay data, to experiment with different format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constantly read in or generate new data. Data can be plo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ar or logarithmic fashion. The actual data values can be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by point (alt v) using the cursor keys. When using this al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n a log-log plot, slopes can be quickly determined since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lue is displayed. Other features include, windowing of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mouse, control of tic marks, grid control, autoscaling of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configuration file, and more. The configuration file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y carefully) to allow any number of data points (default is 50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tack positions (default is 5). Of course there a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. More  on thi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upports Hercules, CGA and EGA. Hercules and CGA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EGA has been tested on an EGA and VGA color monitor.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ega mode on a monochrome monitor. Printer drivers are suppl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and EGA, for use with DOT MATRIX printers. Those using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should load the memory resident program, graphics.com,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PrtSc to get a printout. Hercules and EGA users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ercules.exe or ega.exe is on your disk. When using thes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argin of "0" if your printer doesn't support "esc l" (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unction plotter starts, the cursor is located in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function "strings".  Simply type in a valid function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. type sin(x), not y=sin(x)). For polar functions see bel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or the tab key at this point, the cursor will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editing position, which is the number of points (the back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move the cursor to the previous editing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see the valid function names while editing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press the F1 key. This can be done even in the middle of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he string will not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have "x","y" and "z" as variables (or no variables); "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plotting variable; "y" and "z" are really consta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licited when you "update" the function (generate data). The "ym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ymax" on the second line refer to the minimum and maximum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) values and have no relation to "y" i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ssuming you have a function, move the cursor to the "poi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press tab or Enter). This is the number of data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or the  function (when you press F2). Enter a number from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. The next four editing positions are the minimums and maximu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(horizontal)  and y (vertical) axis.  Pay particular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xis limits, the data will be generated between these lim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functions. The y axis limits are less important,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uncated at these limits, the plot simply is. You can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key to bring the full y values on scale, after the dat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Now press the F2 key. This generates data poi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etween the x limits you set. Now you have data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, however, that typing in a new function at this poin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. The data doesn't "update" to represent the new func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F2 key again (or Alt F2 for polar functions). Now,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put the cursor in the "fcn" (first) or "points" (seco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Now press the down arrow key (make sure num lock is off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at stack position 2. Enter a function, set limits, and press F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new data.  The old data is not lost!  Just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"fcn" or "points" position again and press the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old function and data are still there. Now you can over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if you like (the scales should be the same for this to make sen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if you change the number of points. If the data has 1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and you change "points" to 50, only the first 50 point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 On the other hand, if you change "points" to 200, the las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(which don't exits) will be plotted at 0,0.  No real harm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in each stack position as a unique "points" valu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lotting style and symbol. This is an improvement ov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Confusion can result if you changed the x or y limits for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or they were changed "for you" with the autoscale featur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may be off screen or not scaled correctly. Be awa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8 the y axis will scale TO WITHIN THE X AXIS LIMIT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he full x range). If you press F9, the x AND y ax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ale and all you data will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unction plotter first starts, you will see "fcn(fcn)[ 1]: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editing window. The number in square bracket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position. The "fcn" in parenthesis indicates that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null function) but NOT data exits in this stack pos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can also contain the words "dat" or "pol". I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om a function using the F2 key or data is read i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ile, "dat" will appear in the parenthesis. If pola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om a function using the alt F2 key, "pol"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instead of "dat". If data is read in from an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" will appear, no matter how the data wa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 the last paragraph: "fcn" in parenthesis indicate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in this stack position, "dat" in parenthes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data has been generated from a function OR tha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s been read in, and "pol" in parenthesis indicates that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s been generated from a func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variables allowed in functions are x, y, and z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functions, the variable x is considered a linea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lar functions x is an angular variable (in radians).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variables y and z are constants that are solici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 function (using the F2 key for rectangular or Alt F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). Function plotter does not "know" (or care!) whether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tangular or polar until you "update" by pressing the F2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F2 key. If you press F2, the function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whereas is you press Alt F2, the function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. Try a simple function. Enter the function "1", now press F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he function. Now press Alt F2. Function plotter now asks, "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: enter angles x1,x2 [0,6.28319]?". It is asking for the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e angular variable x. Hit Enter and the default 0 to 2 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(remember angles are always in radians). Now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In the first case the function is y=1 and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 is plotted. In the second case the function is r=1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is plotted (looks like an ellipse unless your aspect rat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ight). Did you notice that when you pressed Alt F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dating function" message appeared twice? Function plo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he polar function to rectangular data by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*cos(x) for the abscissa and r*sin(x) for the ordinate.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lar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: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:             1/sqr( (cos(x)^2 / a^2) + (sin(x)^2 / b^2)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oid:            a * ( 1-cos(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bolic spiral:   a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polar functions a,b, and c are positi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ontrol and Alt key combinations are "active". These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 options among other things. For a list of activ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s in function plotter press Alt h (help). Note that o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certain letters are capitalized, these  correspond to the A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eys which activate thos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describes the control and Alt keys. 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can be used only when the cursor is in the functio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  : Gets a function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f : Puts the function (string) into an external file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f it doesn't exist or appended to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d  : Gets data from an external file.  If "auto" is on (use Alt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 it on), the x and y axis is autoscaled as the data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  "Points" are set to the number of data point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axis data is assumed to be in "xcol" (change with Alt x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).  Y axis data is assumed to be in "ycol" (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y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d : Puts the data, that was generated from your function,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e  : Toggles the "erase" flag.  When on, the plotting area is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a  : Toggles the "Autoscale" flag.  When on, the y axis is auto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plotting.  Autoscale cannot scale a consta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g. 1.5); ymin will equal ymax.  If you try to plot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get 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t  : Toggles "extended functions".  These are additio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are defined using the "intrinsic" (more element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They can be turned off for faster "compi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g  : Toggles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l  : Toggles linear/log scaling.  This toggles in a binary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it to see what I me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x  : Changes "xcol", which is the column for x axis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when you read in data from an exte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x : Changes the number of divisions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y  : Changes "ycol", the column for the y axi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y : Changes the number of division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c  : Get a screen value with cursor or mouse (will use mou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  : Get a screen value with mouse. This is a little easi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ith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v  : Gets values on the function using the cursor keypad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/right arrow keys moves you along the function or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and y values are displayed as you move along.  CAUTIO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will be displayed on the plotted points star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dle of the data set.  If points are plotted off scal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see this cursor!  You can use the up/down curs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cursor.  Also use the tab, home,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  : Changes the plotting symbol and toggles a connec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h  : Prints the control and Alt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w  : Windows the data using the cursor keypad or a mouse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ed.  Use F3 to plot the data after using alt w.  Us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ffectively "un-window"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z  : Saves the setup in a configuration file called fcnplt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: 24 different parameters are saved (see below)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ant to change one parameter it is suggested tha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, then restart, change the one paramete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s a normal text file and can be edi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one very carefully. No error checking is done as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on startup.  Since alt z is the usual way to write to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ormally a problem.  There are two paramete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NLY by editing the configuration file however.  These are 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data points and 2) the number of stack posi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are 500 and 5 respectively.  Subject to memory limita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these numbers to anything you desire.  Once again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is file.  If the program crashes unexplainably,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the configuration file, delete the file fcnplt.cfg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Just use Ctrl z from inside the program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plt.cfg.  The following is an example configuration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data.dat,func.fcn,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100,7,-6.28319,6.28319,-1.1,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off,on,off,off,off,on,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10,10,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display card, default data file name, default function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mbol (valid symbols are: none, circle, square,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MAXIMUM NUMBER OF DATA POINTS, default number of data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CK LOCATIONS, xmin, xmax,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automatic erase before plot, autoscale, extended functions, x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log, grid, connecting line (for plotted points), symbo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x column, y column (to use when reading in external data)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sions of x axis, number of divisions of y axis, symbo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italization in line 2 indicates the items you can't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using alt z).  In the example configuration file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ta points is 1234, and the number of stack locations is 7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ggested that only these two items be changed by editing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you are always in insert mode.  Press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key deletes the entire entry.  The following keys are use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, backspace/del, home, end.  When editing the function o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he "up arrow" and "down arrow" keys chance stack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do nothing if you are in any other editing position (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diting xm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functions from an external file, up arrow, down arrow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keys are active.  These keys change the line you are vie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return to read in the function on the line you are vie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ple file "func.fcn", I have included comments on som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precedes the function.  Don't read in the comment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rm is really done, you just can't process it.  Use Ctrl PgD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line and use alt f again, to read the function fi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cursor mode (alt c), window mode (alt w) or mouse mode (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 with no mouse) the following keys are active: tabs, PgUp, PgDn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Also right, left, up,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xmin,xmax,ymin,ymax  you can enter numeric express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i + cos(.5) + (.5)^3 , just like you would in the calculat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the "extended" functions here. For instance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3) for xmin even if extended functions are active. You can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sh(3) in the calculator if extended functions are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unctions, of course, can be plotted and their values "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" with the cursor (alt v). They are called extended because I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o that they are transformed to the "intrinsic" functions.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is transformed to .5(exp(x)+exp(-x)). The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ly. eg. cosh(cosh(x)) or cosh(exp(sinh(x))) etc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. Why? Because eventually they may consume an inordinat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(when I add more functions). Currently, when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expression, if it does not compute (so to speak)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is done to see if it contains my so called externa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 even when you type a mistake, such as "cos(x))"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is very s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exceptions (overflow and underflow) are handl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there equal to zero (plot tan(x) to see how this aff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). If anyone has a better idea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(for reading) must be in column format with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eparating data items. Any column can be plotted vers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lumn (by changing xcol and ycol with alt x and alt y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nerate data from a function and write it out to a fil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columns. You can, however, read in data which wa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program containing more than two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"d" option to get a directory listing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s" out to DOS and does a "dir/p".  After the directory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it ENTER, even though you are not specifically asked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turn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t case sensitive (as far as I know), except in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When you are in the calculator mode and you are entering x,y or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a function, you must use lower case q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UNCTIONAL DATA TO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unction, set all limits and use F2 to generate data.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d and enter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EXTERNAL DATA FROM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up arrow or down arrow if you want to get to an unuse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Press Alt d and enter a file name. When the data is rea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utomatically scale x and y limits if "Auto"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it off, simply hit F9 to autoscale x and y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ill automatically be updated to reflect your data.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n more than 500 points, the data will be trunca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is however by creating a configuration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it. See the section following the "alt z" descriptio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UNCTION (STRING) TO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unction, press Ctrl f, then enter a file name. You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ng) will be appended to that file. A file will be created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UNCTION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n unused stack position if desired. Press Alt f, en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You are now "viewing" that file, line by line.  Simply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line will be read in. Note that in the sample file "func.fcn"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"comment" lines. These are treated just like function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you can (accidentally) read them in. No harm, just delet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ver.  You can, by the way, write your own comment lines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function" which is really a comment (don't try to use F2!!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rl f and write this comment to a file. Of course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outside the program to create/edit a function file. I h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doing this because some editors embed differ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files. (end of file character, end of line character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unction plotter "needs" is one CR and one LF character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(CR = carriage return, LF = line feed). Here is an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into trouble. You create a new function file using (s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Plus (TM). It puts an end of file character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n function plotter you append a few lines of functions. 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lotter and bring up Sikekick to look at your file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new lines. What happened? Well, Sidekick will ignor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OF mark, and that's exactly where you appended y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please register. Your support is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 number of benefits. You will be put on the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pgrades. They will be mailed to you for a nominal fee or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a stamped, self-addressed mailer and disk. Your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in writing will be answered. A printed manual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and will only be offered to registered users.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ee of $20 to: (also questions, comm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. K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Glov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mede, NJ  0807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