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CEX - In Command of PcPursu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1987,1988,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communications package for use with GTE Telene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Pursuit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yne W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lfpack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lfpack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yne W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983 NW 87t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nrise, Florida  333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UCP: ...!uflorida!beach.cis.ufl.edu!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PA: ww@beach.cis.uf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S via The Right Place   @ GAATL, 476-26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-Mail: Interlink Communicatio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.0 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this document is ported from release 2.05 si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ease 2.06 is mostly a bug fix relea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 History.ICE to see what bugs were sw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0  What is PcPursu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cPursuit is a packet-switching service provided by G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lenet for PC users.  It is basically a long distance service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dem users.  It allows users to connect to major cities acros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ation with their modem and call any BBS, database, mainframe,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ven your best friend.  PcPursuit is provided for a flat rate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30 per month for 30 hours of usage.  After the 30 hours cap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omes $4.50 per hour for the next 30 hours and increases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cap.  It is cheaper by far than regular telephone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1  What is ICEX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CEX is a communication package for the IBM PC and clo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atible PcPursuit user.  It is designed to be used in conjunc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your favorite communications package such as Procomm+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modem-SST, though ICEX can be used as a standalone if desir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CEX is basically a very fancy PcPursuit dialer that acts as 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tension to your communications package.  When invoked, ICEX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umes command and will allow the user to connect to a desired cit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desired BBS with only a few keystroke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user can instruct ICEX to dial whichever target citi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e/she desires and ICEX will proceed to dial these cites in a queu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ashion (one after the other, repeating the sequence) until a cit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sponds with a connection.  ICEX will then present the user wi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appropriate BBS dialing directory for the city connected to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ow the user again to mark the BBSs he/she wishes to dial.  Again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CEX will dial in a queue fashion until a connection is established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a connection is established, ICEX will pass command back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ing program (Procomm+, Qmodem, etc.) where file transfer,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ture, and other functions can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2  Why ICEX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you have experienced the woes brought about by repeated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anging out your target city mnemonic, username and password only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eive that wonderful " BUSY 01 80 " response you will apprecia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utility of ICEX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re are many other utilities that also cure these woes su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 scripts and macros.  Macros usually lack in that even though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r's target city, username, and password are defined, one has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peatedly tap the key for each time a BUSY response is received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is slow and inefficient and besides wearing down the keyboard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a waste of time that could be spent doing other things whi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ing for a connection.  Scripts are the answer to this dilemm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nce they run by themselves with little or no user intervention bu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y also have their own deficiencies.  Scripts are severely limit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their language.  Many languages do not support a handy-dand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ans for implementing a queue dialer.  Many lack in appeal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een displays.   And all are SLOW!  This is due to thei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preted nature.  ICEX solves all these problems and pushes fa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head with its speed and best of all it is designed fair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enerically so it can be used with your favorite comm packag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other appealing feature of ICEX is that the user need not have an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nowledge of script programming.  ICEX also appeals to the neophy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cPursuit user because it does all the work and the user need n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 PcPursuit's command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3  Features of ICEX version 2.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Can be invoked from a "calling program" such as Telix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omm or Qmodem, or used as a Stand-Al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Features a simple ANSI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Allows user configu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Features circular dialing que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 xml:space="preserve">Allows users to add, delete, and maintain dialing directori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cities, direct connects(DAFs) and BB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Allows mixing cities and direct-connects in ONE dial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Allows up to 99 directories for each city, 150 entries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Keeps active statistics for each dialer (date/time of conn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Supports both Racal and Hayes modes (on target city mod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Supports both 1200 and 2400 baud ac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Supports 7E1, 8N1, and 8N2 protocols (data,parity,st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Supports Com1-Com4 and baud rates of up to 38400 though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ent only 1200/2400 baud are us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Script Chaining ability for automatic lo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Automatic connected-city detection, Carrier detec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com por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Provides a friendly user oriented menu/window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 xml:space="preserve">And best of all, it lets YOU get the MOST out of your monthl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30 PcPursuit fe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4  Files of ICEX (in ICEX206.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ICEX206.EXE   -&gt;  the executable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ICEXGEN.EXE   -&gt;  the icex206 script interface genera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3to6.EXE      -&gt;  dialing directory convert uti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4_5to6.EXE    -&gt;            '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ICEXTOOL.EXE  -&gt;  a tool for converting ICEX 2.06 dirs to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d vice-vers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ICEX206.DOC   -&gt;  what you are reading right 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HISTORY.ICE   -&gt;  revision history of ICE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IC.BAT        -&gt;  batch file for your comm program to invo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CEX20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CONV3-6.BAT   -&gt;  batch file to convert ICEX203 dirs to ICEX20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CONV4-6.BAT   -&gt;  batch file to convert ICEX204 dirs to ICEX20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CONV5-6.BAT   -&gt;  batch file to convert ICEX205 dirs to ICEX20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CITY.LIS      -&gt;  City dialing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DC.LIS        -&gt;  Direct Connect dialing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GENERIC.SCR   -&gt;  Generic script for script-chai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REGISTER.FRM  -&gt; 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README.1ST    -&gt;  A MUST READ for registered users of ICE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DIR.FMT       -&gt;  Discusses the format of the ICEX 2.06 dia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companion archive can be downloaded as well which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 pre-generated dialing directoris for each cit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named DIRS-206.ZIP.  Cont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*.206        -&gt;  dialing directories for each 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5 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CEX is intended to be distributed ONLY in its archived form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ease help support the ShareWare concept and assist in distribut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CEX by uploading ICEX206.ZIP and DIRS-206.ZIP to your favor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6  Credit where credit is d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 would like to thank the following persons for assisting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CEX in the areas of testing, distribution, super ideas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al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ger Sligar     (BBS: 404-476-2607)   GAAT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e Hyland       (BBS: 813-968-6220)   FLT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. File Fi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dy Way        (BBS: 813-886-0284)   FLT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 Findlay     (BBS: 202-488-4709)   DC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b Bro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I would like to thank all of you who support ICEX and ha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your cop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gistration and Trial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0  ICEX is ShareWa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CEX is distributed under the ShareWare concept and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pyrighted to protect the author's many hours of work.  It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try-before-you-buy package and you are granted a limited licen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ICEX for a trial period.  There is no limit to your tr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eriod though it is assumed you will have decided if ICEX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itable for your needs within a few weeks usage.  Usage beyond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rial period requires registering your copy.  Please help suppor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authors by registering your copy of ShareWa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CEX is not free.  It is however left up to you to decid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ther or not it suits your needs and whether you should pay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.  ICEX was written to assist PcPursuit users and to free up ti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t could be spent doing other things while waiting for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.  Please register your copy of ICEX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is $30 which is only 1/12 of what you pay PcPursu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year's usage.   Registration entitles you access to the IC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BBS (The Right Place, 404-476-2607) and places you in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users conference, which allows you access to all updat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s, enhancements, and bug-fixes to ICEX.  Registration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you to receive a registration ID which can be used to config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CEX for registere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In this release (2.06) registration will automatically regi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for version 2.10 (see ICEX ver 2.10 features below). 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0 will possess this ID # scheme and registered users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ed on how to install thei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registration form is on the following page.  Please us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m for registering as it makes keeping files on registered user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ch easier to process. 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EX206 - In Command of PcPursuit , External version, revision 2.0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pre-registration for revision 2.1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 Ph   _____________________    BBS Ph 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 Ph   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did you get ICEX206 from (BBS name, phone number, etc.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 of Registration ($30 per copy) 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. Resident State Sales Tax (6%)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Registered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/Suggestions ( ALL comments and suggestions are welcome!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 Please make checks payable to Wayne Wol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to Wayne Wolf, 3983 NW 87th Ave, Sunrise, Fl. 333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                ICEX version 2.10             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2.10 will come out soon!  It is a complete rewrit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CEX which will be more of a professional package.  It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 a completely new user interface and will look tot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ent.  It will sport many new features as well.  Mos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features will be available to registered users onl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y are all 'niceties' and not essential to the functio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ICEX.  This means that if you are an unregistered user, ICE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still do all of the things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ed user features of ICEX 2.10 (incomplete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ICEX will be Desqview aware.  This means that ICEX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 inside a Desqview window without infiltrating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ICEX will allow the user to completely configure the col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it ues for it's output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ICEX will keep a log of activity for the user. Thi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eptionally useful now for the PcPursuit user since Telen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placed a usage cap on PcPursuit.  ICEX will record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age and allo you to generate reports so you can compare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enet against their billing for your usage.  ICEX will kee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o sets of statistics.  It will time all activity itsel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he CPU clock, and will keep another time log  based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enet's usage messages ICEX receives from PcPursu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llows you to make sure you don't go over your 30 h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p and will tell you just how much you owe if you do ind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 over.  This log will most likely be most accurate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ICEX as a standalone, or with Telix.  There i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blem in communicating the connects and disconnects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 file since ICEX and the caller can both perform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nections/disconnections without the other knowing 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ix provides a powerful enough script language that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unication can be ass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ICEX will possess a DSZ Zmodem file transfer hook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you to execute DSZ from within ICEX to trans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 Other expectations include a 'smarter' terminal that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many file-xfer protocols, a data-capture buffe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many features you see in conventional comm progra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0  ***READ THIS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 your current version 2.03 directories (.DIR)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fe place, like a zip file (MY203s.zip). 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CEX 2.10 comes out there will be a utility that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tilize the information in those directories to cre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 login scripts, which will be used in Script Chain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below for an explanation of Script Ch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  Installing ICEX on a Hard Disk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 ease of explanation, it will be assumed your hard drive h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C:.  It is also assumed that you have UnZip by Phil Kat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go to your root directory  -&gt;  cd C: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 make an ICEX directory     -&gt;  mkdir IC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) put in the necessary files  -&gt; PKunzip DIRS-206 C:\IC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this puts all .LIS and .DIR files into your new di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) change to your comm directory  i.e -&gt;  cd \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) extract the remaining necessary files -&gt; PKunzip ICEX2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  Installing ICEX on a Two Floppy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 ease of explanation, it will be assumed you have a blan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formatted disk in drive B: and a disk containing the zip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CEX206.ZIP and the file PKunzip.exe in drive A:.  You are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umed to be in drive A:.  You also must have your favorite com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 diskette on hand (Procomm+ disk for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put ICEX support files on blank disk -&gt; pkunzip DIRS-206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) remove ICEX disk from B: and replace with your comm disk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rocomm+ diskette) and extract remain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-&gt; pkunzip ICEX206 B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  First usage / initializ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) Go to your comm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are a hard drive user  i.e   -&gt;  cd \Teli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you are a floppy user, put comm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k in drive A:, support dis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drive B:                       -&gt; 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) Invoke ICEX206    -&gt;  ICEX206 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) You will be put into the user configuration menu, becaus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n't have a configuration file y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) Configure ICEX to be specific for your u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see section 6.7, User Configur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) Select option #3 (Support dir Path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) enter -&gt;  hard disk users  --&gt;  C:\ICEX\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loppy users     --&gt;  B: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) tap ESC to save the changes and go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) type 'E' to exit ICEX and return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you are ready to begin using ICEX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verting ICEX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  What is 3to6?   (4_5to6 als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a convert utility provided with ICEX206 that will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rick for you called 3to6.  This utility will conver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ld BBS dialing directories from ICEX203 format to those readabl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CEX206.  The ver. 2.06 format is NOT compatible with ver 2.0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  Using 3to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se 3to6 you simply type 3to6 followed by the .D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 you wish to convert, followed by an optional new name for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rectory.  *** An important note is that you add a number suffix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new directory name or ICEX206 will NOT recognize it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ample, the Atlanta directory must be GAATL-1.DIR and not simp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ATL.DIR.  The reason is because this allows ICEX20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handle more than one BBS dialing directory per city.  This als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ows you to take dialing directories that others have be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ng for ICEX and give them their own separat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ffix.  Another important note is that each successive director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ust have the next inorder successive number (the second Atlant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rectory must be GAATL-2.DIR, the next GAATL-3.DIR, and so on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ore precise explanation and examples will follow.  Note that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ve off 'optional' new name for the converted .DIR file t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 name is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to6 usage -&gt;    3to6 old_name &lt;new_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&gt; =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 3to6 GAATL-2.DIR GAATL-1.DIR  (old #2 dir -&gt; new #1 di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to6 GAATL-2.DIR  (new name is still GAATL-2.DI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rting IC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0 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currently five command line options, nam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are  -&gt; d , i , m, a,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d  -&gt;  ICEX206 -d  causes ICEX to NOT drop the DTR up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it (doesn't hangup the phone)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esired command line if you are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other comm program with ICE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i  -&gt;  ICEX206 -i  causes ICEX to go into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iguration section, for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m  -&gt;  ICEX206 -m  Force ICEX to output everything in Monochro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is useful for The Plasma screen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rtab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a -&gt;   ICEX206 -a  This calls ICEX in 'automatic' mode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plained under AUTOMATIC MODE be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e -&gt;   ICEX206 -e  This causes ICEX to use MNP on Telenet's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options can be used together, i.e.  ICEX206 -d -m -a -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  Invoking ICEX as a standal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all up ICEX you simply type -&gt;  ICEX20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proceed to section 6.1, After Invo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rting ICEX (cont'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  Invoking ICEX from a calling communication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few ways to invoke ICEX206 while using your favor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 package.  There are four in particular and they will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scribed briefly in this section and you will be referenced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other section for more detailed information specific to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s package (Procomm+,Telix,GT Power,Qmod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yan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2.1  Calling ICEX direc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method assumes your comm package has a means f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"executing" external programs (Procomm+ ALT-J).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pecific details for each comm program can be found und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 7.1, Calling ICEX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2.2  Shell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method involves calling up DOS (shell) and the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lling the batch file IC.BAT from DOS.  See section 7.2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details on how to call DOS from your comm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2.3  Calling ICEX from a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method involves using the scripts generated by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cript writer program included in the package.  Se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ction 7.3, and section 8, ICEX and Scrip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2.4  Exiting your comm program and calling IC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may not have enough memory for the other three method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work so you simply exit your comm program (withou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opping the carrier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 you call ICEX with the command -&gt; ICEX206 -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when ICEX has done its job it will exit back to DOS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call up your comm progra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ing IC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1  After Invoca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fter starting ICEX you will be given an introductory screen 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ich you merely hit any key.  ICEX will then attempt to determi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) connected to PcPursuit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) already connected to a city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) have no carrier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) if it cannot correctly open the comm 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) your modem forces the carrier when there really isnt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)  If you are connected to PcPursuit and are at the "@" prompt t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CEX will deposit you automatically into the City Dialer from whi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dial target cities, see section 6.3, City Dia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)  If you are already connected to a city then ICEX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nect from the city to determine which one it was conn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, and then immediately reconnect.  At present, Telenet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a method to detect current city.  Please voice to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pinion!  Ask them to incorporate into their softwa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for determining the currently connected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)  you will be placed into the main menu, you should either ex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ck to the calling program and dial your local number and lo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o Telenet or else go to the Dumb Terminal (choice D) and h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unction key F2, which will dial your local number and log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you.  See sections 6.2 and 6.6, Main Menu and Termin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)  If this is the case, then most likely you have told ICEX to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2 when you only have com1 working or something of that orde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get this error and cannot figure out the sourc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blem do not hesitate to get in touch with me and we'll wor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)  ICEX will tell you it is connected to something and cannot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.  Simply hit the spacebar to go the the main menu.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'T' for the terminal mode.  Hit F2 tw dial your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net numbe; and after it logs you in, hit F10 to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.  Next hit 'c' to enter City dialer and you'r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2 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main menu gives you six choices.  You can maneuver throug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n menu with arrow keys and pressing &lt;RETURN&gt; when your cho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highlighted.  ICEX also supports "quick-key" entry where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press the first letter corresponding to your choi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in menu appea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irst Letter Choi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==== ICEX206 Main Menu ===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City Dialer             |            C or 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BBS Dialer              |            B or 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Direct Connect Dialer   |            D or 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Terminal                |            T or 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User Configuration      |            U or 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Exit                    |            E or 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upon entry, "City Dialer" will be highlighted.  You can us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row keys to move the highlight bar up and down, pressing &lt;RETURN&gt;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 your choice or you can simply tap the first letter of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oice.  The appropriate letters appear on the side of the men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bove.  The functions of each of the menu choices will be explain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detail under their appropriate sections (6.3 - 6.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3  City/Direct-Connect Dia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city dialer is the circular queue dialer that will di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hoice of PcPursuit accessible cities at either 1200 or 24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aud. The direct connect dialer allows the user to dial his/h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oice of direct connects supported by PcPursuit, such as PORTAL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URSUIT, EXECPC, etc.  The dialers allow the user to perform man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 and provides an informativ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3.1  Dialer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top part of the dialers' displays appear as follow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each column i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1] [2]  [3]   [4]                   [5]             [6]    [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=========================== City Dialer 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AZPHO        Phoenix, Arizona      None           04-01-88 18:45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..                 ..              ..               ..     ..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..                 ..              ..               ..     ..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+CODEN        Denver, Colorado       ..            04-01-88 19:22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CODEN (2400) # Denver, Colorado     ..            04-02-88 23:59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..                 ..              ..                ..     ..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..                 ..              ..                ..     ..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PURSUIT      * The Net Exchange     ..            04-05-88 09:35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..                 ..              ..                ..     ..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..                 ..              ..                ..     ..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WASEA        Seattle, Washington    ..            04-05-88 22:52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1]  Dialing Queue Tag ( '+' = in queue , ' ' = not in queu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2]  City/Direct-connect mnemon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3]  Baud rate (blank if 1200, (2400) if 240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4]  Description (name of city or direct-connect) (** see not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5]  Script to chain to upon connection (n/a for City diale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6]  Date of last conn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7]  Time of last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* Note:  In column 3, description, there are two "exceptions" whi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designated by having the FIRST character of the description b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ecial symbol.  There are currently two such exceptions and are 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   =   This city is 2400 bau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 =   This is a direct connect, not a c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3.1 (cont'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te that the display presented above is for the Cit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aler, but the Direct Connect Dialer is exactly the same but do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 support and special character exceptions (like # and *)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rthermore ALL entries must be direct conn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bottom part of the display simply gives the availab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ands and will not be shown here.  The commands however will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scribed in detail below.  Note that all commands respond to eith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pper or lower case, and if a "*" appears to the left of any choi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screen, that choice is unavailable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3.2  Dialer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[arrow keys]  =  The arrow keys move the highlight bar up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wn the dial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[pg-up/pg-dn] =  The page-up/page-down keys allow the user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 the dialing directory by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[ESC]         =  The escape key exits the dialer and returns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[&lt;ENTER&gt;]     =  The enter key starts the dialer, see sec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.3.3 below, Dialer in ac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[SPACEBAR]    =  The spacebar will toggle (tag or untag)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urrently highlighted entry for entry in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aling queue.  A plus (+) will appea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ft of any entry that is tagged for di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A]   =   Add an entry to the dial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]   =   Delete an entry from the dial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K]   =   Kill currently highlighted entry from th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E]   =   Edit the currently highlighted entry (see section 8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utologi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C]   =   Clear Queue (clears all ta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T]   =   Tag all entries (sets all ta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[S]   =   Switch sorting, will switch from sorting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irectory by field [2] to sorting by field [3], 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ice ver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[H]   =   Hang-up city, disconnects from current city, allow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user to dial another 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1]   =   Set modem settings to 7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2]   =   Set modem settings to 8N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N]   =   Set modem settings to 8N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3.3  Dialer in Ac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tart the dialer simply presses the &lt;ENTER&gt; key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aler menu.  The dialer will change screen to a window that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play the input and output going to/from the modem.  All tagg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ries will be dialed in order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ialer will set its parameters to 7E1 for dialing purposes s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responses are intelligible to the viewer.  The dialer recogniz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cPursuit error codes (REJECTING, NOT OPERATING, etc.) and ac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propriately to those.  The dialer will continue to dial as long 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receives BUSY signals and until it receives a CONNECT messag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can abort dialing by pressing the ESC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a connection is established with a target city you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d into the appropriate BBS dialer for that city.  If it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FA, then you will either be returned to your calling comm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placed into the Terminal mode of ICEX (if you are using it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-Alone). See section 6.4 for details on BBS dia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4  BBS Dia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BBS dialer is the circular queue dialer that will di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hoice of BBSs accessible from the currently connected cit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onstruction very closely resembles the city dialer but perform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fferent dialing specifics.  One can have up to 99 differ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alers per city by using the [M] command to make new directorie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ach directory is limited to 150 entries.  The dialers allow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to perform many functions and provides an informativ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4.1  Entry into BBS Dia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re are three methods for entry into the BBS dialer.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rst is from the main menu.  If you enter from the main menu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presented with a window displaying all the current ci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CEX knows (this info is retrieved from CITY.LIS). 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as many as will fit into the window and will highligh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city in the window.  You can maneuver through the list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p/down arrow keys, and you can scroll the remaining ci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the window.  To select the desired city's BBS dialer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highlight the desired city and press &lt;ENTER&gt;.  You will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eposited into the appropriate dialer.  The second method i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will be placed into the appropriate BBS dialer once a city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nected to from the city dialer.  The third method is similar, bu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will be deposited into the appropriate BBS dialer from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art-up "smart" feature that "knows" which city you are connect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(if ICEX detects a carrier and cannot get the '@' from Telen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4.2  Dialer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top part of the dialers' displays appear as follow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each column i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1] [2]        [3]                     [4]            [5]    [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================BBS Dialer, City Code: GAATL  #1==================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977-6686     PcExchange            PCEXCHG.ASP    05-01-88 11:43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..                 ..                ..              ..     ..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..                 ..                ..              ..     ..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+476-2607     The Right Place       RIGHT.ASP      04-01-88 19:22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..                 ..                ..              ..     ..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..                 ..                ..              ..     ..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..                 ..                ..              ..     ..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1]  Dialing Queue Tag ( '+' = in queue , ' ' = not in queu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2]  BBS phone number (supports xxx-xxxx, xxx-xxx-xxx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-xxx-xxx-xxxx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3]  Description (name of BB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4]  Script name for chaining with calling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5]  Date of last conn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6]  Time of last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bottom part of the display simply gives the availab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ands and will not be shown here.  The commands however will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scribed in detail below.  Note that all commands respond to eith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pper or lower case, and if a "*" appears to the left of any choi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screen, that choice is unavailable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4.3  Dialer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/D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[arrow keys]  =  The arrow keys move the highlight bar up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wn the dialing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/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[arrow keys]  =  Go to the next dialing directory (R-arrow go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next number, i.e. GAATL #1 to GAATL #2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-arrow is the same but oppos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[pg-up/pg-dn] =  The page-up/page-down keys allow the user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 the dialing directory by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[ESC]         =  The escape key exits the dialer and returns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[&lt;ENTER&gt;]     =  The enter key starts the dialer, see sec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.4.4 below, Dialer in ac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[SPACEBAR]    =  The spacebar will toggle (tag or untag)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urrently highlighted entry for entry in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dialing queue.  A plus (+) will appear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ft of any entry that is tagged for di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A]   =   Add an entry to the dial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]   =   Delete an entry from the dial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K]   =   Kill currently highlighted entry from th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[M]   =   Make a new dialing directory (use this if you hav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150 entries in current directory and need another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irectory.  It will create a directory with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name one higher than the greatest existing, i.e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ay you have GAATL #1, GAATL #2, and you make a new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, it will be named GAATL #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E]   =   Edit the currently highlighted entry (see section 8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utologi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C]   =   Clear Queue (clears all ta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T]   =   Tag all entries (sets all ta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[S]   =   Switch sorting, will switch from sorting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irectory by field [2] to sorting by field [3], 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ice ver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[H]   =   Hang-up city, disconnects from current city, allow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user to dial another 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1]   =   Set modem settings to 7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2]   =   Set modem settings to 8N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N]   =   Set modem settings to 8N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4.4  Dialer in Ac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start the dialer one simply presses the &lt;ENTER&gt; key from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aler menu.  The dialer will change screen to a window that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play the input and output going to/from the modem.  All tagg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ries will be dialed in order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dialer will set up the PcPursuit modem for either Rac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peration or Hayes operation (whichever you selected from the Us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figuration).  Racal mode is highly recommended!  It will th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gin to dial the targeted BBSs in order until a successfu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nection is achieved.  ICEX recognizes all the special respon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des provided by Racal mode for faster and more effici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peration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a connection is established, ICEX will return comman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lling program, or Terminal if used as standalo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one can skip a BBS and start dialing the next BB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ue, this being handy if you see one dial giving the "Ringing..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sponse over and over, you can abort and start the next.  Als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member that the ESC aborts dialing at any time.  The Spacebar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ommand for aborting the current and starting dialing the nex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in th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5  Direct Connect Dia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direct connect dialer functions exactly as the City Dial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a few minor exception (which are outlined in the City Dial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).  For brevity of documentation and to avoid repeti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ult the City Dialer section, section 6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6  Automatic Mode of IC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EX now supports an AUTOMATIC mode for dialing.  This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s you have previously tagged all the cities you wish to d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lso the appropriate BBSs within those cit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invoke ICEX in automatic mode (ICEX206 -d -a) ICEX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up dialing your cities automatically, without you having to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 except a key to bypass the intro.  After connecting to a cit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EX will continue to dial the BBSs previously tagged for that c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it connects to one.  Upon connection, it will return you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program after sounding an alarm for successful connection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automatic' mode allwos you to preset the targets before-hand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e ICEX and walk away without having to do anything until you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BS connection.  This is the true meaning of automatic!!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eature can be further enhanced by using it with the Auto Scri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ining feature described below.  This allows EVERYTHING to be autom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dialing PcPursuit, to dialing the city, to dialing the BBS,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ging in, checking mail, downloading a file, and logging off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6 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terminal is a very simplistic terminal which buffers inpu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output and displays the input/output to the screen.  It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pports ANSI if ANSI.SYS or substitute is installed.  Basically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rminal is there for you to interact with the operations in ca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mething goes awry with the dialers.  It is also there so ICEX c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sed as a standalo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erminal does provide some special function however which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voked through the F-keys on your keyboard.  The description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special functions are outl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[F1]  -  Presents a help screen basically giving the sam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presen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[F2]  -  Automatically dials your local Telenet number and log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ou into PcPursuit at the phone number and parameter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specify in the user configuration. 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ed for the baudrate to use (1200/24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[F3]  -  Disconnects you from the currently connected city, if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ou are connected.  This is the same as the [H]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from the dialing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4]  -  Drops the DTR and hangs up your 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5]  -  Shell to DOS (if enough memory avail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6]  -  Send a BREAK signal over the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7]  -  Set modem to 8N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8]  -  Set modem to 8N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9]  -  Set modem to 7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0]  -  Exit Terminal back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7  User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user configuration is THE most important part of ICEX. 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UST make sure your user configuration is set to match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quipment and needs.  When you enter the User Configuration op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ither because you selected it from the main menu or you are forc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o it by ICEX, you will be given a windowed screen showing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urrent settings.  You must modify these to suit you by select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appropriate option number and making any changes desired,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 pressing ESC to exit and save the new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easiest way to describe the user configuration options is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them one-by-one and describe them in further detail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User ID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your PcPursuit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Password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PcPursuit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Support dir Pathname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is VERY important!  The default directory is set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 the current default directory, but I highly suggest you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 a separate directory to hold ICEX support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best choice is to make a directory in your roo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rectory called ICEX, i.e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 xml:space="preserve">cd \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md IC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t is suggested you include the complete pathnam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ing the drive.  A good choice would be "C:\ICEX\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Your modem pred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YOUR modem's predial string, most likely "ATD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Local Telenet Number (1200 bau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your local telenet number.  It can be a comple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hone number including area code.  It must be for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al 1200 baud dial-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Local Telenet Number (2400 bau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your local telenet number.  It can be a comple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hone number including area code.  It must be for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al 2400 baud dial-in if you hav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 Telenet Term Ty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tells ICEX what term type you are using with Telene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needed for logging into Telenet.  The most comm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Terminal type is 'D1' and if in doubt you should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to D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 SET seque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tells ICEX which SET sequence to send after conne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 city.  This allows you to set up that PcPursuit city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 to be compatible with down/up loads using Zmode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do not know about the SET, then leave it as i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, 'SET?' and ask around about what SET does, and h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 Modem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is the mode you desire to use PcPursuit modems in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 can select either Hayes or Racal.  I strongly sugges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use Racal mode as ICEX is geared towards Racal u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responds much better to Racal.  Racal is also mor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fficient.  Everything is automated so you do not need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know the command set for using Racal mode.  The botto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is that Hayes is available, but don't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the port number you wish to use (1-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Baudr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the baudrate you wish to run (300-38400).  I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uggested you set it to either 1200 or 2400 sinc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Pursuit only supports these two baud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Data, Parity, Sto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se are the parameters you wish to run your modem at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CEX accepts three different sequences, '7E1', '8N2'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'8N1'.  I recommend using 8N2 for everything you do 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cPursuit for one reason.  Uploads go thru better f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st people when they use 8N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7  (cont'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 Sound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tells ICEX whether or not to sound the alarms whe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t makes a connection.  I recommend you set th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arameter to TRUE so you can let ICEX go to its th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ile you spend your important time doing something els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can responds when you hear the alarm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 Alarm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is for those who like a variation on alarms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ly only three alarms are available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- Whooping ala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his alarm makes a 'whoop' sound going fro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low to high pitch, sort of like the R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ert on Star Tr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- Buzzer ala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his alarm sounds like the new space a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lephones but a much higher p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 - Charge ala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plays CHARGE!!! for an al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8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is plain and simple.  This simply exits ICEX and return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to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voking ICEX (specifi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1  Calling ICEX direc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.1  Procomm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tup:   Go to the Set-Up menu (ALT-S).  Next select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"FILE/PATH OPTIONS."  Select option "F" and en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ollowing on the command line:  ICEX206 -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t ESC to return to the SET-UP menu and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SAVE SETUP OPTIONS" to save this configur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 that you can use ICEX206 -D -A for automati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pplication:  To use this feature you simply hit ALT-J wh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wish to invoke IC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.2  GT Power (14.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T Power does not have the ability to EXEC a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.3  Qmodem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modem does not have the ability to EXEC a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.4  Boyan-D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must go to the Configuration section with ALT-C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ce there, you must select [S], and under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you select [L].  You are then prompted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mount of K to allot the DOS shell.  I sugge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ing a value no less than 300, with 350K be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ggested.  If this preparation is not done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may not have enough memory to invoke ICEX206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 that this need only be done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call ICEX206 directly you simply hit the INS k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your extended keypad on your keyboard. 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prompted for a command line at the bottom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screen ( something like "C&gt;" ).  From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 you merely type -&gt;  ICEX206 -D    and ta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.5  Pibterm 4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bterm does not have the ability to EXEC a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.6  Telix 3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irectly execute ICEX from within Telix you must h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LT-V key combination and when prompted for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you type:  ICEX206 -D   and tap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.7  Z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irectly execute ICEX from within Zcomm you sim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, from the '+++c:' prompt, the following:  !icex206 -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ap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2  Calling ICEX through a 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.1  Procomm Plus  (1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go to DOS (Shell) from inside Procomm you simply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LT-F4 key.  Once in DOS, you type -&gt;  IC  and hi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key.  This will start a batch file to invoke IC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return to the caller program (Procom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.2  GT Power (14.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go to DOS (Shell) from inside GT Power you simply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1 sequence.  Once in DOS, you type -&gt;  IC  and hi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key.  This will start a batch file to invoke IC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return to the caller program (GT Pow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.3  Qmodem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go to DOS (Shell) from inside Qmodem you simply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R sequence.  Once in DOS, you type -&gt;  IC  and hi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key.  This will start a batch file to invoke IC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return to the caller program (Qmod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.4  Boyan-D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jump to dos in Boyan requires a one-time prepa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 One time prepa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must go to the Configuration section with ALT-C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ce there, you must select [A], and under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you select [J].  You arte then  prompted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mount of K to allot the DOS shell.  I sugge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ing a value no less than 300, with 350K be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ggested.  If this preparation is not done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ill not have enough memory to invoke ICEX206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 350K is overkill and 275K seems to work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st people ok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jump to DOS from within Boyan you simply hi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J key combination.  Once in DOS, you type -&gt;  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hit the return key.  This will start a batch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voke ICEX and return to the caller program (Boy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.5  Pibterm 4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jump to a DOS shell from within Pibterm you simply h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LT-J key combination.  Once in DOS, you type -&gt;  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hit the return key.  This will start a batch fi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ke ICEX and return to the caller program (Pibte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.6  Telix 3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jump to a DOS shell from within Telix you simply h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LT-J key combination.  Once in DOS, you type -&gt;  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hit the return key.  This will start a batch fi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ke ICEX and return to the caller program (Teli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.7  Z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'm not quite sure how to invoke a DOS shell from Z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3  Calling ICEX through a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3.1  Procomm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voke the script made by ICEXGEN you simply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5, and when it asks you for the parameters you typ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:  ICEX-12  or  ICEX-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tap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3.2  GT Power (14.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voke the script made by ICEXGEN you simply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3, and when prompted for a name you type:  ICEX-12  or ICEX-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en tap the &lt;ENTER&gt;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3.3  Qmodem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voke the script made by ICEXGEN you simply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, and when prompted for a name you type:  ICEX-12.QM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EX-24.QMS   ..... and then tap the &lt;ENTER&gt; key.  It will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you for script parameters, at which you again tap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3.4  Boyan-D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voke the script made by ICEXGEN you simply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R, and when prompted for a name you type:  ICEX-12; or ICEX-24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tap the &lt;ENTER&gt; key.  Do not leave out the semi-col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3.5 Telix 3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invoke the script made by ICEXGEN you simply ty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G, and when prompted for a name you type:  ICEX-12  or ICEX-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tap the &lt;ENTER&gt; key. **Note** You must have compil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T files with CS.EXE making them ICEX-12.SLC &amp; ICEX-24.SL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CEX and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1  Using the Script Generator ICEX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CEXGEN is a program that will ask you a few questions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enerate a script appropriate to be run from your favorite com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 to provide a friendly, completely automated interfa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your comm program and ICEX.  ICEXGEN is straightforwa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 you do is answer the questions posed and then select which com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 you wish to generate a script for.  The scripts are writ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you by the program so you do not need to know anything abou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ipt programming.  The only thing you need know is how to us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ipts, and this is detailed under section 7.3.  I strongly sugge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use the script method for calling up ICEX, as it provides a m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oother interface between your favorite comm program and ICEX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 sure you have your configuration file set to reflec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red modem settings, such as 8N2 or 7E1.  You will be ask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ud rate you want the script for.  I strongly sugges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e BOTH scripts, and call whichever one is appropriat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ud you wish to call in at, from inside your comm progra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last note.  When it asks you if you want the script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ink or a do the dialing itself, you probably should sel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I] option to do the dialing itself.  The [L]ink option mean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dialing directory (usually Alt-D, like in Procomm+) will d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Pursuit for you and then pass control to the script.  I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mend doing this as it really doesn't buy you much over the [I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uto Script Chai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1  What is Auto script chain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 script chaining is a feature that allows a cal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, such as Procomm+, to use a script, made by ICEXGE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junction with your own 'login' script to the BBSs you call.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quence will look lik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call Tele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go to ICEX to do your dia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ICEX connects and then writes out the name of the chain scri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BBS you are connected t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ICEX exits back to Procomm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Procomm+ chains to a script called CHAIN.ASP which now ha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fo the BBS login script (written in by ICEX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This script assumes control and logs you into your BBS, chec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mail, transfer files, or whatever you wish i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tch is that you must create your own login scripts. 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some good script generators out there that should assis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is release, ICEX will only support Procomm+ script chain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 2.10 will support most major packages including Qmod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ix, Procomm+, Boyan, GT-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ose who are used to auto-logins supported by release 2.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designed to take its place, and the result, in m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inion, is much more powerful.  At present there is no 'utility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to salvage the information from Release 2.03 .DIR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reate auto-chain scripts from auto-login information.  S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directories in a zip named MY203s.zip or whatever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.  With Release 2.10, there will be such a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ake advantage of this utility, you MUST generate a script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CEXGEN, and you must use that script to call Telenet and call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CEX.  When you [A]dd, or [E]dit a BBS entry in the BBS DIAL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the 'script' field.  Give it the name of your 'home-made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 that will log in to that BBS.  That's all there is to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n on, when ICEX connects to that BBS, it will copy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 (it must  be made by you remember) into a file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IN.SCR and control will pass back to your calling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will then start up CHAIN.SCR and log you into your BB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ample script has been included for logging into The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 BBS.  Simply change the first;last;password to your firs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names, and your password for the BBS (you must have called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st once previous to set up your account there).  Next, go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CEX's BBS Dialer for Atlanta, Georgia and place the highlight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Right Place entry and hit [E] to edit it.  Change the scri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from 'None' to 'Right.asp.'  Now you're set up to auto-lo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Right Place!  Simple, right?  Remember this only work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comm+ script made by ICEXGEN (ICEX-12.ASP).  But all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o do to make it work for any other comm program is to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CEXGEN made script for your program (Telix,Qmodem,etc.)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in to the script called CHAIN.SCR immediately after the pl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script that calls up ICEX.  Any problems, just drop a 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e on the Comm conference on the Interlin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1  Current City Mnemon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 Pursuit Service Availability (As of Jan 30, 1989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                        Code               Mnemon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   ----             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lanta, GA                  404              GAAT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ston, MA                   617              MAB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cago, IL                  312,815          ILCH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veland, OH                216              OHC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ton, CA                   714              CA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llas, TX                   214,817          TXD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nver, CO                   303              CO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roit, MI                  313              MID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endale, CA                 818              CA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tford, CT                 203              CTH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ston, TX                  713              TXH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nsas City, MO              816,913          MOKC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 Angeles, CA              213              CAL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ami, FL                    305              FLM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lwaukee, WI                414              WIM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neapolis, MN              612              MN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ark, NJ                   201              NJ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York, NY                 212,718          NYNY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akland, CA                  415              CAO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o Alto, CA                415              CAP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iladelphia, PA             215              PAPH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enix, AZ                  602              AZP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land, OR                 503              ORP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arch Triangle Park, NC   919              NCRT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cramento, CA               916              CAS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t Lake City, UT           801              UTSL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n Diego, CA                619              CASD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n Francisco, CA            415              CASF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n Jose, CA                 408              CASJ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nta Ana, CA                714              CAS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ttle, WA                  206              WAS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. Louis, MO                314,618          MOS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mpa, FL                    813              FLT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hington, DC               202,301,703      DC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1  ICEX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CEX started about two years ago when I subscribed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cPursuit.  I was very amazed at the tedium is took to simp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nect to a city and then was dismayed at having to to it all aga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get through to my desired BBS.  I was using Procomm at the ti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had done a little script programming for Procomm.  I decid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rite scripts that would take care of this dilemma and automa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thing I needed to do to use PcPursuit effective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se scripts worked fine for me, and I could change them to su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 needs because I KNEW how to program Procomm script language. 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elt that I should not be the only one to benefit from these scrip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 I know there are others suffering out there who do NOT kno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ipt programming.  But therein was the drawback in distribut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se scripts to the public -- the majority of the public did n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now what it required to keep the scripts up to date and to ha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m specific for themselves.  So, I decided to sit down and write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 that actually wrote the scripts by itself based o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r's specifications.  The program not only generated the scrip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ut also maintained these scripts as well.  The benefit of this w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t there was absolutely no need for the user to have any knowledg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script programming to run the program.  This program was nam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CPR, with the appropriate version number tacked onto the end.  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 was great in that it provided the user with a comple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face with Procomm and PcPursuit without any required knowledg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 the user's part.  There was one major drawback however, 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 was specific for Procomm.  What about all the other peop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there that preferred Qmodem or Boyan or Telix?  Well, the scri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anguages for these programs were not well suited to carry ou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s ICPR performed in the scripts it generated. In shor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comm's script language was far superior and the functions us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ld not be readily reproduced with other script languages.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cond drawback was that scripts are entirely TOO SLOW because the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e interpreted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ter ICEX!!!  I decided to start from scratch and make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comm program that could be used INDEPENDENT of the com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 using it.  ICEX is also its own program and does not de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scripts.  It is entirely self contained.  ICEX incorporat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eed and a better user interface than its predecessor and also h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dvantage of being generic, for use with ALL comm packag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CEX will continue to grow as more and more suggestions co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.  Please keep those suggestions coming and help ICEX to grow in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omm package YOU want.  Eventually ICEX may become a fu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ledged comm program specifically for PcPursuit user which will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ble to be used as a true standal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2  ICEX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the included file, HISTORY.IC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0  Support for IC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ight Place in Atlanta, Georgia is the support BB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s of ICEX.  All revisions will be released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and the latest revision can always be found there.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a Q&amp;A there for all questions concerning ICEX.  I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a conference for registered users only, which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gistered user, allows you the benifits aforementio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problem getting ICEX to work for you, leave m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 on The Right Place and it will be answered with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d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ight Place can be reached through the GAATL nod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number is (404) 476-2607.  The first call you mak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EX should be to The Right Place to get yourself validat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user there so you can take advantage of the ICEX foru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ill also entertain questions on Computer Archive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TAM - 968-6220, which is a paying-user only boar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will be supporting ICEX through the 'communication' con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Interlink mail.  If we can get enough message exchange thru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 then we can open up our own conference, like Col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aleanu, author of Telix, 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do not forget The Net Exchange, as I will check in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as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.0  About the Autho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y name is Wayne Wolf.  I am a graduate in CIS Engineering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niviersity of Florida in Gainesville.  I am 22 years old and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 10 years programming experience including Pascal, BASIC, C, Lis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embly, Fortran, Modula-2, dBase III+, COBOL, Unix, ... I also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ittle hardware design experience.  I plan on going back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ters degree in EE, leaning towards digital electronic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graduated in December 1988 and am currently working as a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gn engineer for Motorola, Inc.  I intend to continue to wr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blic domain and ShareWare programs and also to open a priv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ulting business.  One long term goal is to set up a system simi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performance to EXEC-PC BB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 write ShareWare programs, namely ICEX, to assist those who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communications freaks like myself manuever through the nightm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face of PcPursuit.  I enjoy the world of ShareWare and als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bby of BBSing and Telecommunications.  I hope you get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ch fun and utility out of ICEX as I do.  And don't forge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 your copy soon so you can take advantage of the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 there only for registered users.  Remember,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only $30, which is the price you pay Telenet for a month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ice.  And just think how much more efficient use of PcPursu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get because you are using IC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