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run of the Studen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student sample.db sample.out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 C:\&gt; student sample.db sample.out sample.flt 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mple.db is a sample database file containing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l securit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mple.out is the output file made during the exampl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mple.flt is the sample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lo is the exi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main screen of the Stud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t the F1 key to bring up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arrow keys to move around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you are finished reading the help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 SOCIAL SECURIT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sor should be in the Social Security #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012345678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sor should move to the Phone #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0123456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essage box will tell you that the program is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rogram will return showing that an account for 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mstead will be processed within one business d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t ESC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AME SOCIAL SECURITY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sor should be in the Social Security #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012345678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sor should move to the Phone #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0123456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essage box will tell you that the program is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rogram will return showing that an account for 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mstead is still being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t ESC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CIAL SECURITY # IS NOT I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sor should be in the Social Security #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222222222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sor should move to the Phone #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2222222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essage box will tell you that the program is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rogram will return and say that the person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t ESC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ERSON ALREADY HAS AN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 need to exit the program and create a dum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t ESC at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ox asking for the exit password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hello (NOTE: your letters will appear as *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the DOS prompt, type SYS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 the user JUNKA (for information on creat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your System Superviso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 the new user the full name:  Ju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SYSCON and run the Student Manag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. type student sample.db sample.out sample.flt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sor should be in the Social Security #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111111111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sor should move to the Phone #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1111111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message box will tell you that the program is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rogram will return and say that the person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ount.  The program will tell the user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username already in existence on the file 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t ESC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t ESC at the main screen and type hello fo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the DOS prompt, type SYS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 the user JUNKA (for information on delet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your System Supervisor's guide) and any h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when creating the user JU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end of the example run.  Please continu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to find out how to create your own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