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003/8013 FAMILY LAN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USE WITH SUN MICROSYSTEMS' PC-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04        </w:t>
        <w:tab/>
        <w:t xml:space="preserve">           Febr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release 2.04 of the PC-NFS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3/8013 family LAN adapters. StarLAN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 This version has been tested by 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contains modifications for the WD83C690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ntroller. This version or later versions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apters which contain the WD83C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dapters which contain the WD83C690 wit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river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4 (Current Version) February, 199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ded support for WD8003W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3 November, 199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2.03 version corrects a bug that causes the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 during larg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2.03 driver also adds full 16-bit compatibilit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Ethernet adapters in conjunction with 16-bit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INSTALL.DOC in this subdirectory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and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of 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Other trademarks mentioned herein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, 1991 by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