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vision 0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ly 19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2 by RTFM Software and Richard W. Tur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nipeg, 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users are granted a limited license to try QMP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sonable evaluation period to determine its' sui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MP is USER SUPPORTED.  It is not Public Domain and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ans, if you decide to use this program, please s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 by registering it with the author.  Regi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is included when you register Q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Page 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um of one floppy drive, 256K or mor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MP stands for QCom Mail Processor.  It is design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ing and answering QWK formatted mai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IME SETUP AND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time execution of QMP puts you into the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Edit the filenames and paths to 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Decompression utility should include the switches to extra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overwrite. Compression utility  should include the switc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or update files to the packet. Recommended settings are sh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PKZIP and PKUNZIP as examples at initial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configuration data is stored in the text file called QMP.CF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sh, you can edit the file with any text editor provi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rules are adher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)The sequence and number of items in the file must not be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)Each line should be no longer than 80 characters.  Longer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truncated to 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)Comments, if used, must be kept behind semi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)The editor must not insert any hidden formatting or 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into the text.  If in doubt about your editor, edit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QMP by selecting "C" (Configure) at the firs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)Pathnames MUST end with a "\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Page 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ing :To advance to the next message press ENTER, SPAC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grey plus key. To go to previous message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grey minus key. Cursor keys allow scrolling lo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    :Use A to display messages containing ANSI cod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Ansi" music 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dex    :Press I to show a sorted (by subject) index of all messag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the current confer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y    :Press R to reply to the message currently on scre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MP will insert the current message text and app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signature file if one is present into a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LY.TXT and then call the editor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MP.CFG.  When finished editing this text, exit and sav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ill be prompted to accept/edit the To, From, Subj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s, etc. Upon cursoring down to the bottom line of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x, you will be able to select a tagline should you wis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include one.  Replies will be compressed into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sting reply packet for the appropriate BBS. Be s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erase any old reply packets (files with REP exten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</w:t>
        <w:tab/>
        <w:t>:Press D to shell out to DOS temporar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   :Press E to create a new message.  QMP will cre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new blank message appending your signature file is on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ent. After saving the editing file you can fil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ject field and the To field. QMP will fill the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 and the Conference fields.  A tagline can be ad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above,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   :Use P to print the curre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    :Use S to save the current message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Lines :Press B. Taglines can be "Borrowed" (saved in a file c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MPTAGS.TXT) and can be used when repl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  :Use F to find messages containing specific text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 To or From specific people. When text is foun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ng any key continues searching, ESC aborts the search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ly, this function will only search one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ture Fi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simply a text file created with a text editor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contain any closing statement that you would norm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to appear in all your messages.  After creat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ving your signature file, insert its' filename into QMP.CF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same line as the editor filenam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g. "C:\UTIL\TED.COM SIGNATUR.T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Page 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or suggestions are always welcome and can be lef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, I.D. 72361,3117.  Or drop me a note at the address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all Programmer's Oasis BBS at 1-204-943-0114 and leave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ichard Turenne) a message in the QCom Support area.</w:t>
      </w:r>
    </w:p>
    <w:p>
      <w:pPr>
        <w:pStyle w:val="PreformattedText"/>
        <w:bidi w:val="0"/>
        <w:jc w:val="left"/>
        <w:rPr/>
      </w:pPr>
      <w:r>
        <w:rPr/>
        <w:tab/>
        <w:t>When reporting a problem be sure and give us the version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rogram i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is provided "as is" without warranty either expres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.  The user assumes all responsibility in determining it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ness and or fitness for any purpose, and assumes all risk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ilities including damages for loss of business profits, busi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ion, or loss of business information arising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MP REGISTR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QMP,  please register it.  This software is the result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eat deal of time and effort.  Please support its' continu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ment and the Sharewar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e-time registration fee is a modest $20.00 which  buy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of QCom as well. Two for the price of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ceive a copy of the absolute latest version on disk, sen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$5.00 to cover cost of disk, packaging and mailing. 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ize desired and your current version.  A quick mailer is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ile called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a check or money order, comments or sugges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FM 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6-215 Watson 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nipeg, Mb. Cana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2P 2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your comments, questions, suggestions and bug reports are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, whether or not you register.   Many features includ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rograms are a direct result of user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Page 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