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evious user of {COMMO}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your customized support files.  This guide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nd to take advantage of the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first be given for a general upgra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release, followed by specific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rele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STORY contains a complete list of changes,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unctions that may be used to improve your cust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lace your old copy of COMMO.COM with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Keep your old COMM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ep your old COMMO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NOT made any custom changes to COMMO.MA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your old copy with the new copy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then follow the specific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lace your old copies of COMMO.HLP, COMMO.DOC and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pgrade Instructions - Upgrading to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upload macros have been chang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MAC macro.  If you have customized your Macro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cut and paste editor to include the new uploa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SELECT.MAC should be placed in your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