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Mac - MacPaint file compatible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0   03/16/87   by S.D. Go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ac will allow you to edit the same MacPaint compatible files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iew with such programs as READMAC, FMAC, EGAMAC, and the lik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'touch-up' type work only, and can be a bit tediou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tended as a full-blown graph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les are saved back in the same compressed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readable and printable by the display progra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've tried FMAC, I don't know about the others). It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MacPaint, but I doubt it as there's 512 bytes of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 that serves purposes unknown to me. For now I just cop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ing is done with keystroke commands (no mouse requir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200 hi-res monochrome mode on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source is included, so feel free to chang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if you like it, let me know. I'm not even going to ask for 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thoughts and 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phen D. Go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Enie S.GO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, almost forgot. Type EDMAC with no parameters at the DOS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appy Bit-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.D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