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ED Command Enqueuer v1.0c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rogram to create resident DOS commands under Chris Dunford's</w:t>
      </w:r>
    </w:p>
    <w:p>
      <w:pPr>
        <w:pStyle w:val="PreformattedText"/>
        <w:bidi w:val="0"/>
        <w:spacing w:before="0" w:after="0"/>
        <w:jc w:val="left"/>
        <w:rPr/>
      </w:pPr>
      <w:r>
        <w:rPr/>
        <w:t>CED (Command EDitor) program.  These commands simply print sh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-line text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expands on the USERDEMO program in the CED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give it the needed information, and the Enqueuer do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ing fo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some reason, people like the power to slip one-liners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residently.  So do I, but I also like its practical u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set a BEEP command to Ctrl-G (or several) for us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ch files.  Or you might use it like an on-line notepad-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 set the DOMINO command to display the telephon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ino's Pizza.  And it makes use of some of the spac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ten neglected user command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the program by typing CEDCMD at the DOS prompt. 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Command?" prompt type the command that will be used to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message.  Capital or lowercase letters are both fine,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ED ignores capitalization.  At the "Message?" prompt typ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you have chosen. 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&gt;cedcm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CED Command Enqueuer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1.0c - by Steve Linha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? HELLO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? Hi there, ac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 command enqueu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&gt;hello</w:t>
      </w:r>
    </w:p>
    <w:p>
      <w:pPr>
        <w:pStyle w:val="PreformattedText"/>
        <w:bidi w:val="0"/>
        <w:spacing w:before="0" w:after="0"/>
        <w:jc w:val="left"/>
        <w:rPr/>
      </w:pPr>
      <w:r>
        <w:rPr/>
        <w:t>Hi there, ac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, whenever someone types the command you have chose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will be di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not include a dollar sign ($) in the message, sin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uses it to mark where the message ends in memory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, the message will only be displayed up to the dollar sig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Your input will pass through CED before the Enqueuer g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d of it, s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ny User Synonyms, Parameter Recalls, etc. will have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rmal effect on the input before the Enqueuer stores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 CED command (or something that looks like one) type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mpts will be executed by CED, and the Enqueuer will sto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lank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ED probably not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CED is not installed, you cannot enqueue anything under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CED so it can install itself, then try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 command list fu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 memory left in CED's buffer for user commands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increase CED's buffer sizes with the -B when you install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documentation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d command leng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 you tried to enqueue is either too long or blank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ccurs if you do not enter a command, or if you use the 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 to scroll in a command that is too long.  Commands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1 to 8 characters in leng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rry! No help available ye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version of the Enqueuer has a help feature that displ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"CEDCMD ?" is typed.  However, there is no help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present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 error. Notify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there are obviously no errors, this will never display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it does, notify me at the location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ture enhanc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er versions may introduce dequeuing the commands you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ent.  As of this first version, you cannot.  Hopefully I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improve my scanty knowledge of assembly language enoug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 enqueing in a single command line (for use in batch files),</w:t>
      </w:r>
    </w:p>
    <w:p>
      <w:pPr>
        <w:pStyle w:val="PreformattedText"/>
        <w:bidi w:val="0"/>
        <w:spacing w:before="0" w:after="0"/>
        <w:jc w:val="left"/>
        <w:rPr/>
      </w:pPr>
      <w:r>
        <w:rPr/>
        <w:t>enable the dormant help parameter, and enqueue the enqueu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elf under C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distributed for the non-commercial us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, on the condition that it not be distributed in 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.  Address questions, problems, comments, and praise (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d you last praise a Public Domain author?) to Steven Linhart,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 of the Cork Board BBS (201)943-2226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