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VER OF NOTICE OF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, the undersigned, being all the Director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(name of corporation) her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 notice of a meeting of the Directors of said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at the offices of the Corporat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(address of corporation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, 19__, for the transaction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that may legally come before said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this ______day of 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