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AND FOR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rder dated _________________, 19__, w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e goods attached to this letter.  By check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, 19__ we paid for said goods in full. De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to deliver thes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