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ithout Warran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$_________,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ereby acknowledged, the undersigned hereby se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unto ________________________, (Buyer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and chatt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ler warrants and represents that it has good tit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; full authority to sell and transfer same and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and chattels are being sold free and clear of all lie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umbrances, provided however; that Seller disclaim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of fitness for a particular purpose;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being sold in their present condition "as is" and "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_ day of 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