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ERCIAL 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ease ("Lease") is made this ______ day of 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 by and between ______________________(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ndlord") and __________________________(hereinafter "Tena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sideration for the mutual promises and covenan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, and for other good and valuable consid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es hereby agre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Landlord leases to the Tenant, and the 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s from the Landlord the following described prem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term of the Lease shall be fo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cing _________________, 19__ and ending 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he Tenant shall pay to Landlord as rent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year in equal monthly installments of $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in advance at 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his Lease is subject to all present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s affecting th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Tenant shall use and occupy the premises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 subject at all times to the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d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The Tenant shall not make any alteration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to or improvements to the premises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the Land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The Landlord, at his own expense, shall fur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utilities or amenities for the benefit of the Ten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The Tenant, at his own expense, shall fur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The Tenant shall purchase at his own expens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insurance in the amount of $_________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ire and hazard insurance in the amount of $ ______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ses and shall provide satisfactory evidence there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lord and shall continue same in force and effec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se term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 The Tenant shall not permit or commit was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 The Tenant shall comply with all rules,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nces codes and laws of all governmental authoriti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isdiction over th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 The Tenant shall not permit or eng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which will effect an increase in the rate of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uilding in which the premises is contained nor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ant permit or commit any nuisance t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 The Tenant shall not sub-let or assign the pre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allow any other person or business to use or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ses without the prior written consent of the Land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sent may not be unreasonably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  At the end of the term of this Lease, the 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surrender and deliver up the premises in the sam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ject to any additions, alterations or improvement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esently exists, reasonable wear and tear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  Upon default in any term or condition of this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dlord shall have the right to undertake any 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dies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.  This Lease shall be binding upon, and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, the parties, their heirs, successors,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this _______ day of 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ant                         Land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