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IFICATION OF UNAUTHORIZ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ereby ratify the act of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name of unauthorized p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rporting to sign my name on the promissory note (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ignature of Person Ratif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