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MISSORY NOTE - BALL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________________________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_________________,19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VALUE RECEIVED, I, We, the undersigned ___________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orrower) promises to pay to __________________(Lender) th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________________($         ) together with interest there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te of ______ (____%) percent per annum payab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months after the date hereof and from mon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 thereafter for ______months until _______, 19__,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interest only shall be due and payable in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________ and a final payment in the amount of $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Note may be prepaid in whole or in part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premium or penalty.  All prepayments shall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to interest, then to principal payments in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mat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ndersigned agrees to pay all costs and expen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all reasonable attorneys' fees, for the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ote upon default.  All payments shall be ma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, or at such othe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holder hereof may from time to time designate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maker, surety, guarantor and endorser of this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ves presentment, notice and protest, all surety ship def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grees to all extensions, renewals, or releases, dischar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hange of any other party or collateral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ness                              Borr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Form 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