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OF ANNUAL MEETING OF STOCK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, INC. was duly held on _______,19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.  All of the Directors of the Corpo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nd signed the Waiver of Notice which is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tion duly made and seconded it was 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at _____________________ be elected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 for the coming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at _____________________ be elected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t this time, it was voted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