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OF CREDITORS-PARTI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On _________,19__, a bulk transfer of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__________,of _________________,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, of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o the knowledge of the transferor, it ha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under any other name during the last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debts of the transferor may not be pai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fall due as a part of this bul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goods to be transferred in bulk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 and are presently located at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e estimated total of the debts of transfer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schedule of the transferor's proper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his creditors as required by the Uniform Commer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nection with this bulk transfer may be insp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he bulk transfer contemplated is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ebts.  The existing debts of transferor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Creditor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_____________________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_____________________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_____________________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The bulk transfer contemplated is mad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.  ______________________ of _______________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on _______________, at ____________, at 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Creditors are directed to send all bills a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