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OF SALE FOR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TO BE FILLED OUT BY SELL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yr.     Make      Model no./name     Body styl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  _____     ______________     _____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ometer reading   Vehicle Ident. Number    Dat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   _____________________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er's Reg. No.                  Have you previous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pplication for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                   this vehicle: Yes___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er's Name:_____________________  Street and No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or Town: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WNER OF THIS VEHICLE, I HEREBY TRANSFER OWNERSHIP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er's Name:______________________  Street and No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or Town: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m of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urchased this vehicle from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____________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nd Number                City or Town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LARE UNDER THE PENALTIES OF PERJURY THAT THE STATEMENT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ARE TRUE AND CORRECT TO THE BEST OF MY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N TO AND SUBSCRIBED BEFORE ME THIS_______________day of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ary Public - Justi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 Commission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HICLE MUST BE TAKEN TO,IN STATES WHE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Y OFFICE, LOCAL POLICE STATION,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KS OR M.D.C. POLICE STATION FOR VEHICL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 BEFORE DELIVERY TO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