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, in consideration of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reinafter referred to as the "Lender") having made a lo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(hereinafter referred to as the "Borrow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unconditionally guarantees to the Lend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n all amounts now owing or which may hereafter be 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nder from the Borrower on account of such loan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r renewal thereof, however and whenever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however, that the obligation of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not exceed the maximum amount of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         ) DOLLARS.  This undertaking shall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and absolute guaranty and shall remain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ect until the actual receipt by the Lender of a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riting signed by the Undersigned, it being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ch revocation shall be effective only as to addition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 or credits after the receip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of the acceptance of this guaranty and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entered into in reliance hereon are hereby wa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signed agrees that liability hereund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any extension of time or other forb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lgence of favor granted to Borrower, or by the 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any security or the release of any guara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notice thereof shall be given to the Under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the neglect or failure of the Lender to take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any security, right, obligation, endor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y which it may at any time hold, or by any chan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ower in the former manner of doing business, wh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ion, consolidation, merger, partnership 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membership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also waives all requirements of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, presentment or protest in case of any default by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right which the Undersigned might otherwise ha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der first to proceed against the Borrower or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guarantor or any other person or first to realiz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held by it before proceeding against the Under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forcement of this gua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be more than one guarantor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y, their obligation hereunder shall be joint and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the word "Undersigned", shall be deem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each guarantor and the Lender shall be entitl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of the obligation of this guaranty against ea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etain only on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strument is intended to take effect as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and the validity and construction hereof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law of the state of 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